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ce d’application : commande du voyant d’alerte : Enoncé </w:t>
      </w:r>
    </w:p>
    <w:p>
      <w:pPr>
        <w:pStyle w:val="Normal"/>
        <w:ind w:right="517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2235</wp:posOffset>
                </wp:positionH>
                <wp:positionV relativeFrom="paragraph">
                  <wp:posOffset>48895</wp:posOffset>
                </wp:positionV>
                <wp:extent cx="3846195" cy="4559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240" cy="4559760"/>
                          <a:chOff x="0" y="0"/>
                          <a:chExt cx="3846240" cy="4559760"/>
                        </a:xfrm>
                      </wpg:grpSpPr>
                      <wps:wsp>
                        <wps:cNvSpPr/>
                        <wps:spPr>
                          <a:xfrm>
                            <a:off x="723960" y="4379760"/>
                            <a:ext cx="3070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2040" cy="87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212840"/>
                            <a:ext cx="594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743760"/>
                            <a:ext cx="148680" cy="2692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1268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363240"/>
                            <a:ext cx="0" cy="349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377280"/>
                            <a:ext cx="891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424880"/>
                            <a:ext cx="30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42488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42488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42488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2488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142488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080" y="818640"/>
                            <a:ext cx="59436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ssion d’huile  du 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020600"/>
                            <a:ext cx="7923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érature d’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1020600"/>
                            <a:ext cx="5943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d’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885960"/>
                            <a:ext cx="74304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eur de frein à m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2320"/>
                            <a:ext cx="594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4089240"/>
                            <a:ext cx="101340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923400"/>
                            <a:ext cx="74304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de fr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43064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05pt;margin-top:3.85pt;width:302.85pt;height:359.05pt" coordorigin="4161,77" coordsize="6057,7181">
                <v:line id="shape_0" from="5301,6974" to="10136,6974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61;top:77;width:1325;height:1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6;top:1987;width:93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7,1248" to="5720,167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721,1672" to="5721,230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721,649" to="5721,1199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4317,671" to="5720,671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5331,2321" to="10088,2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1,2321" to="5331,3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9,2321" to="6189,338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047,2321" to="7047,338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841,2321" to="8841,338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983,2321" to="7983,338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57;top:1366;width:935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ssion d’huile  du mo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1684;width:124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érature d’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1684;width:935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d’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1472;width:1169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acteur de frein à m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246;width:93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a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6517;width:159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8;top:1531;width:1169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de f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1,2330" to="9561,338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4626" w:hanging="0"/>
        <w:rPr/>
      </w:pPr>
      <w:r>
        <w:rPr/>
        <w:t xml:space="preserve">On désire réaliser un circuit indépendant de surveillance des organes vitaux du véhicule. </w:t>
      </w:r>
    </w:p>
    <w:p>
      <w:pPr>
        <w:pStyle w:val="Normal"/>
        <w:numPr>
          <w:ilvl w:val="0"/>
          <w:numId w:val="1"/>
        </w:numPr>
        <w:ind w:left="702" w:right="4626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  <w:t>Température de l’eau</w:t>
      </w:r>
    </w:p>
    <w:p>
      <w:pPr>
        <w:pStyle w:val="Normal"/>
        <w:numPr>
          <w:ilvl w:val="0"/>
          <w:numId w:val="1"/>
        </w:numPr>
        <w:ind w:left="702" w:right="4626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ression d’huile du moteur </w:t>
      </w:r>
    </w:p>
    <w:p>
      <w:pPr>
        <w:pStyle w:val="Normal"/>
        <w:numPr>
          <w:ilvl w:val="0"/>
          <w:numId w:val="1"/>
        </w:numPr>
        <w:ind w:left="702" w:right="4626" w:hanging="360"/>
        <w:rPr>
          <w:b/>
          <w:b/>
          <w:bCs/>
        </w:rPr>
      </w:pPr>
      <w:r>
        <w:rPr>
          <w:b/>
          <w:bCs/>
        </w:rPr>
        <w:t>Niveau d’eau</w:t>
      </w:r>
    </w:p>
    <w:p>
      <w:pPr>
        <w:pStyle w:val="Normal"/>
        <w:numPr>
          <w:ilvl w:val="0"/>
          <w:numId w:val="1"/>
        </w:numPr>
        <w:ind w:left="702" w:right="4626" w:hanging="360"/>
        <w:rPr/>
      </w:pPr>
      <w:r>
        <w:rPr/>
        <w:t>Niveau de liquide de frein</w:t>
      </w:r>
    </w:p>
    <w:p>
      <w:pPr>
        <w:pStyle w:val="Normal"/>
        <w:numPr>
          <w:ilvl w:val="0"/>
          <w:numId w:val="1"/>
        </w:numPr>
        <w:ind w:left="702" w:right="4626" w:hanging="360"/>
        <w:rPr/>
      </w:pPr>
      <w:r>
        <w:rPr/>
        <w:t>Position du frein de parking</w:t>
      </w:r>
    </w:p>
    <w:p>
      <w:pPr>
        <w:pStyle w:val="Normal"/>
        <w:ind w:right="4626" w:hanging="0"/>
        <w:rPr/>
      </w:pPr>
      <w:r>
        <w:rPr/>
        <w:t>Dans le cas où l’une de ces fonctions est incompatible avec le fait de rouler on veut allumer son voyant correspondant et le voyant « STOP ».</w:t>
      </w:r>
    </w:p>
    <w:p>
      <w:pPr>
        <w:pStyle w:val="Normal"/>
        <w:ind w:right="4626" w:hanging="0"/>
        <w:rPr>
          <w:b/>
          <w:b/>
          <w:bCs/>
          <w:lang w:val="en-US" w:eastAsia="en-US"/>
        </w:rPr>
      </w:pPr>
      <w:r>
        <w:rPr>
          <w:b/>
          <w:bCs/>
        </w:rPr>
        <w:t xml:space="preserve">   </w:t>
      </w:r>
      <w:r>
        <w:rPr>
          <w:b/>
          <w:bCs/>
        </w:rPr>
        <w:t>En vous aidant des normes compléter le schéma de principe dans la situation « contact mis, moteur arrêté, frein à main relâché».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ind w:right="4626" w:hanging="0"/>
        <w:rPr>
          <w:b/>
          <w:b/>
          <w:bCs/>
        </w:rPr>
      </w:pPr>
      <w:r>
        <w:rPr>
          <w:b/>
          <w:bCs/>
        </w:rPr>
        <w:t>Les fils doivent être en couleur.</w:t>
      </w:r>
    </w:p>
    <w:p>
      <w:pPr>
        <w:pStyle w:val="Normal"/>
        <w:ind w:right="4626" w:hanging="0"/>
        <w:rPr/>
      </w:pPr>
      <w:r>
        <w:rPr>
          <w:b/>
          <w:bCs/>
        </w:rPr>
        <w:t>Le « plus après contact » sera traité comme un plus pour la couleur du fil.</w:t>
      </w:r>
    </w:p>
    <w:p>
      <w:pPr>
        <w:pStyle w:val="Normal"/>
        <w:ind w:right="4626" w:hanging="0"/>
        <w:rPr/>
      </w:pPr>
      <w:r>
        <w:rPr/>
        <w:t>NOTA : compléter et corriger éventuellement la partie déjà réalisée du schéma</w:t>
      </w:r>
    </w:p>
    <w:p>
      <w:pPr>
        <w:pStyle w:val="Normal"/>
        <w:ind w:right="4626" w:hanging="0"/>
        <w:rPr/>
      </w:pPr>
      <w:r>
        <w:rPr/>
      </w:r>
    </w:p>
    <w:p>
      <w:pPr>
        <w:pStyle w:val="Normal"/>
        <w:ind w:right="4626" w:hanging="0"/>
        <w:rPr/>
      </w:pPr>
      <w:r>
        <w:rPr>
          <w:b/>
          <w:bCs/>
        </w:rPr>
        <w:t>1/ Les conditions de la représentation sont imposées</w:t>
      </w:r>
      <w:r>
        <w:rPr/>
        <w:t> : Au repos, contact mis, frein à main relâché.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>
          <w:b/>
          <w:b/>
          <w:bCs/>
        </w:rPr>
      </w:pPr>
      <w:r>
        <w:rPr>
          <w:b/>
          <w:bCs/>
        </w:rPr>
        <w:t>2/ Equation des sorties</w:t>
      </w:r>
    </w:p>
    <w:p>
      <w:pPr>
        <w:pStyle w:val="Normal"/>
        <w:ind w:right="22" w:hanging="0"/>
        <w:rPr/>
      </w:pPr>
      <w:r>
        <w:rPr/>
        <w:t>« Stop » = ( « Température d’eau »  OU  « Pas Pression d’huile moteur »  ) &amp; « Contact »</w:t>
      </w:r>
    </w:p>
    <w:p>
      <w:pPr>
        <w:pStyle w:val="Normal"/>
        <w:ind w:right="22" w:hanging="0"/>
        <w:rPr/>
      </w:pPr>
      <w:r>
        <w:rPr/>
        <w:t xml:space="preserve">« Température d’eau » = Température d’eau en dessus de 119 C° &amp; « Contact » </w:t>
      </w:r>
    </w:p>
    <w:p>
      <w:pPr>
        <w:pStyle w:val="Normal"/>
        <w:ind w:right="22" w:hanging="0"/>
        <w:rPr/>
      </w:pPr>
      <w:r>
        <w:rPr/>
        <w:t>« Pression d’huile moteur » =  Pression d’huile moteur en dessous de 0,8 bars. &amp; « Contact »</w:t>
      </w:r>
    </w:p>
    <w:p>
      <w:pPr>
        <w:pStyle w:val="Normal"/>
        <w:ind w:right="22" w:hanging="0"/>
        <w:rPr/>
      </w:pPr>
      <w:r>
        <w:rPr/>
        <w:t>« Niveau de frein » = Niveau de liquide de frein &amp; « Contact »</w:t>
      </w:r>
    </w:p>
    <w:p>
      <w:pPr>
        <w:pStyle w:val="Normal"/>
        <w:ind w:right="22" w:hanging="0"/>
        <w:rPr/>
      </w:pPr>
      <w:r>
        <w:rPr/>
        <w:t>« Niveau d’eau » = Niveau d’eau trop bas &amp; « Contact »</w:t>
      </w:r>
    </w:p>
    <w:p>
      <w:pPr>
        <w:pStyle w:val="Normal"/>
        <w:ind w:right="22" w:hanging="0"/>
        <w:rPr/>
      </w:pPr>
      <w:r>
        <w:rPr/>
        <w:t>« Contacteur de frein à main » = Levier de frein à main non totalement relâché.  &amp; « Contact »</w:t>
      </w:r>
    </w:p>
    <w:p>
      <w:pPr>
        <w:pStyle w:val="Normal"/>
        <w:ind w:right="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2" w:hanging="0"/>
        <w:rPr>
          <w:b/>
          <w:b/>
          <w:bCs/>
        </w:rPr>
      </w:pPr>
      <w:r>
        <w:rPr>
          <w:b/>
          <w:bCs/>
        </w:rPr>
        <w:t>3/ Etat des sorties :</w:t>
      </w:r>
    </w:p>
    <w:p>
      <w:pPr>
        <w:pStyle w:val="Normal"/>
        <w:ind w:right="22" w:hanging="0"/>
        <w:rPr/>
      </w:pPr>
      <w:r>
        <w:rPr/>
        <w:t>« Stop » : sortie allumée car le moteur est arrêté et on n’a donc pas la pression d’huile.</w:t>
      </w:r>
    </w:p>
    <w:p>
      <w:pPr>
        <w:pStyle w:val="Normal"/>
        <w:ind w:right="22" w:hanging="0"/>
        <w:rPr/>
      </w:pPr>
      <w:r>
        <w:rPr/>
        <w:t>« Température d’eau » éteinte car la température ne peut pas avoir dépassé 115C° alors que le moteur n’a pas démarré.</w:t>
      </w:r>
    </w:p>
    <w:p>
      <w:pPr>
        <w:pStyle w:val="Normal"/>
        <w:ind w:right="22" w:hanging="0"/>
        <w:rPr/>
      </w:pPr>
      <w:r>
        <w:rPr/>
        <w:t>« Pression d’huile moteur » sortie allumée car le moteur est arrêté et on n’a donc pas la pression d’huile.</w:t>
      </w:r>
    </w:p>
    <w:p>
      <w:pPr>
        <w:pStyle w:val="Normal"/>
        <w:ind w:right="22" w:hanging="0"/>
        <w:rPr/>
      </w:pPr>
      <w:r>
        <w:rPr/>
        <w:t>« Niveau d’eau » sortie éteinte car sinon l’incident aurait du être signalé dans le cahier des charges.</w:t>
      </w:r>
    </w:p>
    <w:p>
      <w:pPr>
        <w:pStyle w:val="Normal"/>
        <w:ind w:right="22" w:hanging="0"/>
        <w:rPr/>
      </w:pPr>
      <w:r>
        <w:rPr/>
        <w:t>« Niveau de frein » sortie éteinte car sinon l’incident aurait du être signalé dans le cahier des charges.</w:t>
      </w:r>
    </w:p>
    <w:p>
      <w:pPr>
        <w:pStyle w:val="Normal"/>
        <w:ind w:right="22" w:hanging="0"/>
        <w:rPr/>
      </w:pPr>
      <w:r>
        <w:rPr/>
        <w:t>« Contacteur de frein à main » sortie éteinte car le cahier des charges signale que le frein à main est relâch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/ Si une ampoule est allumée son capteur correspondant est ferm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/ Contacts au repos et démontés, dans les conditions ambiantes puis dans les conditions du schéma :</w:t>
      </w:r>
    </w:p>
    <w:p>
      <w:pPr>
        <w:pStyle w:val="Normal"/>
        <w:ind w:right="22" w:hanging="0"/>
        <w:rPr/>
      </w:pPr>
      <w:r>
        <w:rPr/>
        <w:t>« </w:t>
      </w:r>
      <w:r>
        <w:rPr>
          <w:b/>
          <w:bCs/>
        </w:rPr>
        <w:t>Température d’eau</w:t>
      </w:r>
      <w:r>
        <w:rPr/>
        <w:t xml:space="preserve"> » démonté contact non passant, le témoin serait éteint car la température ambiante est inférieure à 115C° : </w:t>
      </w:r>
      <w:r>
        <w:rPr>
          <w:b/>
          <w:bCs/>
        </w:rPr>
        <w:t>normalement ouvert, ouvert.</w:t>
      </w:r>
    </w:p>
    <w:p>
      <w:pPr>
        <w:pStyle w:val="Normal"/>
        <w:ind w:right="22" w:hanging="0"/>
        <w:rPr/>
      </w:pPr>
      <w:r>
        <w:rPr/>
        <w:t>« </w:t>
      </w:r>
      <w:r>
        <w:rPr>
          <w:b/>
          <w:bCs/>
        </w:rPr>
        <w:t>Pression d’huile moteur</w:t>
      </w:r>
      <w:r>
        <w:rPr/>
        <w:t xml:space="preserve"> » démonté contact passant, le témoin serait allumé car la pression ambiante est inférieure à 0,8 bars relatif : </w:t>
      </w:r>
      <w:r>
        <w:rPr>
          <w:b/>
          <w:bCs/>
        </w:rPr>
        <w:t>normalement fermé, fermé.</w:t>
      </w:r>
    </w:p>
    <w:p>
      <w:pPr>
        <w:pStyle w:val="Normal"/>
        <w:ind w:right="22" w:hanging="0"/>
        <w:rPr/>
      </w:pPr>
      <w:r>
        <w:rPr/>
        <w:t>« </w:t>
      </w:r>
      <w:r>
        <w:rPr>
          <w:b/>
          <w:bCs/>
        </w:rPr>
        <w:t>Niveau d’eau</w:t>
      </w:r>
      <w:r>
        <w:rPr/>
        <w:t xml:space="preserve"> » démonté contact passant car, démonté dans sa position normale, il ne détecte pas d’eau donc le témoin serait allumé : </w:t>
      </w:r>
      <w:r>
        <w:rPr>
          <w:b/>
          <w:bCs/>
        </w:rPr>
        <w:t>normalement fermé, ouvert.</w:t>
      </w:r>
    </w:p>
    <w:p>
      <w:pPr>
        <w:pStyle w:val="Normal"/>
        <w:ind w:right="22" w:hanging="0"/>
        <w:rPr/>
      </w:pPr>
      <w:r>
        <w:rPr/>
        <w:t>« </w:t>
      </w:r>
      <w:r>
        <w:rPr>
          <w:b/>
          <w:bCs/>
        </w:rPr>
        <w:t>Niveau de frein</w:t>
      </w:r>
      <w:r>
        <w:rPr/>
        <w:t xml:space="preserve"> » démonté contact passant car, démonté dans sa position normale, il le flotteur descend donc le témoin serait allumé : </w:t>
      </w:r>
      <w:r>
        <w:rPr>
          <w:b/>
          <w:bCs/>
        </w:rPr>
        <w:t>normalement fermé, ouvert.</w:t>
      </w:r>
    </w:p>
    <w:p>
      <w:pPr>
        <w:pStyle w:val="Normal"/>
        <w:ind w:right="22" w:hanging="0"/>
        <w:rPr/>
      </w:pPr>
      <w:r>
        <w:rPr/>
        <w:t>« </w:t>
      </w:r>
      <w:r>
        <w:rPr>
          <w:b/>
          <w:bCs/>
        </w:rPr>
        <w:t>Contacteur de frein à main</w:t>
      </w:r>
      <w:r>
        <w:rPr/>
        <w:t xml:space="preserve"> » démonté contact passant, il s’agit d’un contact que le levier de frein à main repousse quand il est complètement relâché : </w:t>
      </w:r>
      <w:r>
        <w:rPr>
          <w:b/>
          <w:bCs/>
        </w:rPr>
        <w:t>normalement fermé, ouvert</w:t>
      </w:r>
      <w:r>
        <w:rPr/>
        <w:t>.</w:t>
      </w:r>
    </w:p>
    <w:p>
      <w:pPr>
        <w:pStyle w:val="Normal"/>
        <w:ind w:right="22" w:hanging="0"/>
        <w:rPr/>
      </w:pPr>
      <w:r>
        <w:rPr/>
        <w:t xml:space="preserve"> </w:t>
      </w:r>
      <w:r>
        <w:rPr/>
        <w:t>« </w:t>
      </w:r>
      <w:r>
        <w:rPr>
          <w:b/>
          <w:bCs/>
        </w:rPr>
        <w:t>Pression du circuit hydraulique</w:t>
      </w:r>
      <w:r>
        <w:rPr/>
        <w:t xml:space="preserve"> » démonté contact passant, il faut 80 bars pour l’ouvrir : </w:t>
      </w:r>
      <w:r>
        <w:rPr>
          <w:b/>
          <w:bCs/>
        </w:rPr>
        <w:t>normalement fermé, ouvert.</w:t>
      </w:r>
    </w:p>
    <w:p>
      <w:pPr>
        <w:pStyle w:val="Normal"/>
        <w:ind w:right="22" w:hanging="0"/>
        <w:rPr/>
      </w:pPr>
      <w:r>
        <w:rPr/>
        <w:t>« </w:t>
      </w:r>
      <w:r>
        <w:rPr>
          <w:b/>
          <w:bCs/>
        </w:rPr>
        <w:t>Contact </w:t>
      </w:r>
      <w:r>
        <w:rPr/>
        <w:t xml:space="preserve">» démonté contact non passant : </w:t>
      </w:r>
      <w:r>
        <w:rPr>
          <w:b/>
          <w:bCs/>
        </w:rPr>
        <w:t>normalement ouvert, fermé.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>
          <w:b/>
          <w:b/>
          <w:bCs/>
        </w:rPr>
      </w:pPr>
      <w:r>
        <w:rPr>
          <w:b/>
          <w:bCs/>
        </w:rPr>
        <w:t>6/ Contacts normalis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7130</wp:posOffset>
                </wp:positionH>
                <wp:positionV relativeFrom="paragraph">
                  <wp:posOffset>156845</wp:posOffset>
                </wp:positionV>
                <wp:extent cx="868680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acteur de frein à m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4.15pt;mso-wrap-distance-left:9.05pt;mso-wrap-distance-right:9.05pt;mso-wrap-distance-top:0pt;mso-wrap-distance-bottom:0pt;margin-top:12.35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tacteur de frein à 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0</wp:posOffset>
                </wp:positionH>
                <wp:positionV relativeFrom="paragraph">
                  <wp:posOffset>162560</wp:posOffset>
                </wp:positionV>
                <wp:extent cx="659130" cy="1075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60" cy="1074960"/>
                          <a:chOff x="0" y="0"/>
                          <a:chExt cx="659160" cy="1074960"/>
                        </a:xfrm>
                      </wpg:grpSpPr>
                      <wps:wsp>
                        <wps:cNvSpPr/>
                        <wps:spPr>
                          <a:xfrm flipH="1">
                            <a:off x="321480" y="542880"/>
                            <a:ext cx="13896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40" y="35316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40" y="8488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91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’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60" y="615240"/>
                            <a:ext cx="16380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9560" y="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163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10">
                                  <a:moveTo>
                                    <a:pt x="0" y="110"/>
                                  </a:moveTo>
                                  <a:cubicBezTo>
                                    <a:pt x="23" y="98"/>
                                    <a:pt x="80" y="53"/>
                                    <a:pt x="135" y="35"/>
                                  </a:cubicBezTo>
                                  <a:cubicBezTo>
                                    <a:pt x="190" y="17"/>
                                    <a:pt x="264" y="2"/>
                                    <a:pt x="329" y="1"/>
                                  </a:cubicBezTo>
                                  <a:cubicBezTo>
                                    <a:pt x="394" y="0"/>
                                    <a:pt x="469" y="10"/>
                                    <a:pt x="525" y="28"/>
                                  </a:cubicBezTo>
                                  <a:cubicBezTo>
                                    <a:pt x="581" y="46"/>
                                    <a:pt x="638" y="93"/>
                                    <a:pt x="668" y="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8240"/>
                              <a:ext cx="163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10">
                                  <a:moveTo>
                                    <a:pt x="0" y="110"/>
                                  </a:moveTo>
                                  <a:cubicBezTo>
                                    <a:pt x="23" y="98"/>
                                    <a:pt x="80" y="53"/>
                                    <a:pt x="135" y="35"/>
                                  </a:cubicBezTo>
                                  <a:cubicBezTo>
                                    <a:pt x="190" y="17"/>
                                    <a:pt x="264" y="2"/>
                                    <a:pt x="329" y="1"/>
                                  </a:cubicBezTo>
                                  <a:cubicBezTo>
                                    <a:pt x="394" y="0"/>
                                    <a:pt x="469" y="10"/>
                                    <a:pt x="525" y="28"/>
                                  </a:cubicBezTo>
                                  <a:cubicBezTo>
                                    <a:pt x="581" y="46"/>
                                    <a:pt x="638" y="93"/>
                                    <a:pt x="668" y="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" y="5792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12.8pt;width:51.9pt;height:84.6pt" coordorigin="4410,256" coordsize="1038,1692">
                <v:line id="shape_0" from="4916,1111" to="5134,1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7,812" to="4917,11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7,1593" to="4917,1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10;top:256;width:103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’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24;top:1225;width:258;height:112">
                  <v:line id="shape_0" from="4649,1225" to="4649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8,110" path="m0,110c23,98,80,53,135,35c190,17,264,2,329,1c394,0,469,10,525,28c581,46,638,93,668,110e" stroked="t" o:allowincell="f" style="position:absolute;left:4524;top:1263;width:257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8,110" path="m0,110c23,98,80,53,135,35c190,17,264,2,329,1c394,0,469,10,525,28c581,46,638,93,668,110e" stroked="t" o:allowincell="f" style="position:absolute;left:4524;top:1301;width:257;height:36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914,1168" to="5027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65445</wp:posOffset>
                </wp:positionH>
                <wp:positionV relativeFrom="paragraph">
                  <wp:posOffset>36195</wp:posOffset>
                </wp:positionV>
                <wp:extent cx="659130" cy="1075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60" cy="1074960"/>
                          <a:chOff x="0" y="0"/>
                          <a:chExt cx="659160" cy="1074960"/>
                        </a:xfrm>
                      </wpg:grpSpPr>
                      <wps:wsp>
                        <wps:cNvSpPr/>
                        <wps:spPr>
                          <a:xfrm flipH="1">
                            <a:off x="321480" y="542880"/>
                            <a:ext cx="13896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40" y="35316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40" y="8488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91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fr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60" y="615240"/>
                            <a:ext cx="16380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9560" y="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163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10">
                                  <a:moveTo>
                                    <a:pt x="0" y="110"/>
                                  </a:moveTo>
                                  <a:cubicBezTo>
                                    <a:pt x="23" y="98"/>
                                    <a:pt x="80" y="53"/>
                                    <a:pt x="135" y="35"/>
                                  </a:cubicBezTo>
                                  <a:cubicBezTo>
                                    <a:pt x="190" y="17"/>
                                    <a:pt x="264" y="2"/>
                                    <a:pt x="329" y="1"/>
                                  </a:cubicBezTo>
                                  <a:cubicBezTo>
                                    <a:pt x="394" y="0"/>
                                    <a:pt x="469" y="10"/>
                                    <a:pt x="525" y="28"/>
                                  </a:cubicBezTo>
                                  <a:cubicBezTo>
                                    <a:pt x="581" y="46"/>
                                    <a:pt x="638" y="93"/>
                                    <a:pt x="668" y="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8240"/>
                              <a:ext cx="163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10">
                                  <a:moveTo>
                                    <a:pt x="0" y="110"/>
                                  </a:moveTo>
                                  <a:cubicBezTo>
                                    <a:pt x="23" y="98"/>
                                    <a:pt x="80" y="53"/>
                                    <a:pt x="135" y="35"/>
                                  </a:cubicBezTo>
                                  <a:cubicBezTo>
                                    <a:pt x="190" y="17"/>
                                    <a:pt x="264" y="2"/>
                                    <a:pt x="329" y="1"/>
                                  </a:cubicBezTo>
                                  <a:cubicBezTo>
                                    <a:pt x="394" y="0"/>
                                    <a:pt x="469" y="10"/>
                                    <a:pt x="525" y="28"/>
                                  </a:cubicBezTo>
                                  <a:cubicBezTo>
                                    <a:pt x="581" y="46"/>
                                    <a:pt x="638" y="93"/>
                                    <a:pt x="668" y="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" y="5792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35pt;margin-top:2.85pt;width:51.9pt;height:84.6pt" coordorigin="8607,57" coordsize="1038,1692">
                <v:line id="shape_0" from="9113,912" to="9331,1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14,613" to="9114,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14,1394" to="9114,1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07;top:57;width:103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f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21;top:1026;width:258;height:112">
                  <v:line id="shape_0" from="8846,1026" to="8846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8,110" path="m0,110c23,98,80,53,135,35c190,17,264,2,329,1c394,0,469,10,525,28c581,46,638,93,668,110e" stroked="t" o:allowincell="f" style="position:absolute;left:8721;top:1064;width:257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8,110" path="m0,110c23,98,80,53,135,35c190,17,264,2,329,1c394,0,469,10,525,28c581,46,638,93,668,110e" stroked="t" o:allowincell="f" style="position:absolute;left:8721;top:1102;width:257;height:36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9111,969" to="9224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64465</wp:posOffset>
                </wp:positionV>
                <wp:extent cx="1013460" cy="711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érature d’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56pt;mso-wrap-distance-left:9.05pt;mso-wrap-distance-right:9.05pt;mso-wrap-distance-top:0pt;mso-wrap-distance-bottom:0pt;margin-top:12.95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érature d’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36195</wp:posOffset>
                </wp:positionV>
                <wp:extent cx="731520" cy="711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sion d’huile mo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6pt;mso-wrap-distance-left:9.05pt;mso-wrap-distance-right:9.05pt;mso-wrap-distance-top:0pt;mso-wrap-distance-bottom:0pt;margin-top:2.8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ssion d’huile mot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2960</wp:posOffset>
                </wp:positionH>
                <wp:positionV relativeFrom="paragraph">
                  <wp:posOffset>95885</wp:posOffset>
                </wp:positionV>
                <wp:extent cx="651510" cy="3257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7.55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1930</wp:posOffset>
                </wp:positionH>
                <wp:positionV relativeFrom="paragraph">
                  <wp:posOffset>165100</wp:posOffset>
                </wp:positionV>
                <wp:extent cx="0" cy="226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13pt" to="315.9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2010</wp:posOffset>
                </wp:positionH>
                <wp:positionV relativeFrom="paragraph">
                  <wp:posOffset>1905</wp:posOffset>
                </wp:positionV>
                <wp:extent cx="434340" cy="711200"/>
                <wp:effectExtent l="571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711360"/>
                          <a:chOff x="0" y="0"/>
                          <a:chExt cx="434520" cy="711360"/>
                        </a:xfrm>
                      </wpg:grpSpPr>
                      <wps:wsp>
                        <wps:cNvSpPr/>
                        <wps:spPr>
                          <a:xfrm>
                            <a:off x="320040" y="214560"/>
                            <a:ext cx="57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852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080"/>
                            <a:ext cx="10872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7488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62">
                                  <a:moveTo>
                                    <a:pt x="106" y="0"/>
                                  </a:moveTo>
                                  <a:lnTo>
                                    <a:pt x="0" y="362"/>
                                  </a:lnTo>
                                  <a:lnTo>
                                    <a:pt x="331" y="360"/>
                                  </a:lnTo>
                                  <a:lnTo>
                                    <a:pt x="22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95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78">
                                  <a:moveTo>
                                    <a:pt x="77" y="278"/>
                                  </a:moveTo>
                                  <a:cubicBezTo>
                                    <a:pt x="65" y="258"/>
                                    <a:pt x="0" y="200"/>
                                    <a:pt x="2" y="158"/>
                                  </a:cubicBezTo>
                                  <a:cubicBezTo>
                                    <a:pt x="4" y="116"/>
                                    <a:pt x="62" y="45"/>
                                    <a:pt x="92" y="23"/>
                                  </a:cubicBezTo>
                                  <a:cubicBezTo>
                                    <a:pt x="122" y="1"/>
                                    <a:pt x="149" y="0"/>
                                    <a:pt x="182" y="23"/>
                                  </a:cubicBezTo>
                                  <a:cubicBezTo>
                                    <a:pt x="215" y="46"/>
                                    <a:pt x="282" y="116"/>
                                    <a:pt x="287" y="158"/>
                                  </a:cubicBezTo>
                                  <a:cubicBezTo>
                                    <a:pt x="292" y="200"/>
                                    <a:pt x="228" y="253"/>
                                    <a:pt x="212" y="2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60" y="323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68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0.15pt;width:34.15pt;height:55.95pt" coordorigin="7326,3" coordsize="683,1119">
                <v:line id="shape_0" from="7830,341" to="783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9,3" to="7839,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39,767" to="7839,1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26;top:359;width:171;height:290">
                  <v:shape id="shape_0" coordsize="331,362" path="m106,0l0,362l331,360l226,0e" stroked="t" o:allowincell="f" style="position:absolute;left:7326;top:477;width:170;height:1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2,278" path="m77,278c65,258,0,200,2,158c4,116,62,45,92,23c122,1,149,0,182,23c215,46,282,116,287,158c292,200,228,253,212,278e" stroked="t" o:allowincell="f" style="position:absolute;left:7333;top:359;width:150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440,512" to="8009,51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809;top:74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2540</wp:posOffset>
                </wp:positionH>
                <wp:positionV relativeFrom="paragraph">
                  <wp:posOffset>12065</wp:posOffset>
                </wp:positionV>
                <wp:extent cx="108585" cy="710565"/>
                <wp:effectExtent l="4445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710640"/>
                          <a:chOff x="0" y="0"/>
                          <a:chExt cx="108720" cy="71064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108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48456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0.95pt;width:8.55pt;height:55.95pt" coordorigin="2004,19" coordsize="171,1119">
                <v:line id="shape_0" from="2004,375" to="2174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5,19" to="2175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5,782" to="2175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7415</wp:posOffset>
                </wp:positionH>
                <wp:positionV relativeFrom="paragraph">
                  <wp:posOffset>17780</wp:posOffset>
                </wp:positionV>
                <wp:extent cx="0" cy="2260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.4pt" to="171.4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5740</wp:posOffset>
                </wp:positionH>
                <wp:positionV relativeFrom="paragraph">
                  <wp:posOffset>8890</wp:posOffset>
                </wp:positionV>
                <wp:extent cx="140970" cy="325755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20" cy="325800"/>
                          <a:chOff x="0" y="0"/>
                          <a:chExt cx="14112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52200"/>
                            <a:ext cx="82440" cy="27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160" y="360"/>
                              <a:ext cx="62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88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2pt;margin-top:0.7pt;width:11.05pt;height:25.6pt" coordorigin="6324,14" coordsize="221,512">
                <v:line id="shape_0" from="6324,14" to="6545,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25;top:97;width:129;height:426">
                  <v:line id="shape_0" from="6357,97" to="6454,1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5,96" to="6357,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5740</wp:posOffset>
                </wp:positionH>
                <wp:positionV relativeFrom="paragraph">
                  <wp:posOffset>41275</wp:posOffset>
                </wp:positionV>
                <wp:extent cx="685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3.25pt" to="321.5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6780</wp:posOffset>
                </wp:positionH>
                <wp:positionV relativeFrom="paragraph">
                  <wp:posOffset>41275</wp:posOffset>
                </wp:positionV>
                <wp:extent cx="32385" cy="28067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3.25pt" to="173.9pt,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7415</wp:posOffset>
                </wp:positionH>
                <wp:positionV relativeFrom="paragraph">
                  <wp:posOffset>68580</wp:posOffset>
                </wp:positionV>
                <wp:extent cx="723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5.4pt" to="177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9770</wp:posOffset>
                </wp:positionH>
                <wp:positionV relativeFrom="paragraph">
                  <wp:posOffset>41275</wp:posOffset>
                </wp:positionV>
                <wp:extent cx="274320" cy="2533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9.95pt;mso-wrap-distance-left:9.05pt;mso-wrap-distance-right:9.05pt;mso-wrap-distance-top:0pt;mso-wrap-distance-bottom:0pt;margin-top:3.2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7645</wp:posOffset>
                </wp:positionH>
                <wp:positionV relativeFrom="paragraph">
                  <wp:posOffset>146685</wp:posOffset>
                </wp:positionV>
                <wp:extent cx="0" cy="2260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1.55pt" to="316.35pt,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7415</wp:posOffset>
                </wp:positionH>
                <wp:positionV relativeFrom="paragraph">
                  <wp:posOffset>146685</wp:posOffset>
                </wp:positionV>
                <wp:extent cx="0" cy="2260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1.55pt" to="171.45pt,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3555</wp:posOffset>
                </wp:positionH>
                <wp:positionV relativeFrom="paragraph">
                  <wp:posOffset>-1270</wp:posOffset>
                </wp:positionV>
                <wp:extent cx="842010" cy="8750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68.9pt;mso-wrap-distance-left:9.05pt;mso-wrap-distance-right:9.05pt;mso-wrap-distance-top:0pt;mso-wrap-distance-bottom:0pt;margin-top:-0.1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6792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4155</wp:posOffset>
                </wp:positionH>
                <wp:positionV relativeFrom="paragraph">
                  <wp:posOffset>12065</wp:posOffset>
                </wp:positionV>
                <wp:extent cx="0" cy="349885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0.95pt" to="217.65pt,28.4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2615</wp:posOffset>
                </wp:positionH>
                <wp:positionV relativeFrom="paragraph">
                  <wp:posOffset>10160</wp:posOffset>
                </wp:positionV>
                <wp:extent cx="89154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0.8pt" to="217.6pt,0.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0305</wp:posOffset>
                </wp:positionH>
                <wp:positionV relativeFrom="paragraph">
                  <wp:posOffset>154940</wp:posOffset>
                </wp:positionV>
                <wp:extent cx="434340" cy="711200"/>
                <wp:effectExtent l="571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711360"/>
                          <a:chOff x="0" y="0"/>
                          <a:chExt cx="434520" cy="711360"/>
                        </a:xfrm>
                      </wpg:grpSpPr>
                      <wps:wsp>
                        <wps:cNvSpPr/>
                        <wps:spPr>
                          <a:xfrm>
                            <a:off x="316080" y="217080"/>
                            <a:ext cx="936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22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852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080"/>
                            <a:ext cx="10872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7488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62">
                                  <a:moveTo>
                                    <a:pt x="106" y="0"/>
                                  </a:moveTo>
                                  <a:lnTo>
                                    <a:pt x="0" y="362"/>
                                  </a:lnTo>
                                  <a:lnTo>
                                    <a:pt x="331" y="360"/>
                                  </a:lnTo>
                                  <a:lnTo>
                                    <a:pt x="22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95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78">
                                  <a:moveTo>
                                    <a:pt x="77" y="278"/>
                                  </a:moveTo>
                                  <a:cubicBezTo>
                                    <a:pt x="65" y="258"/>
                                    <a:pt x="0" y="200"/>
                                    <a:pt x="2" y="158"/>
                                  </a:cubicBezTo>
                                  <a:cubicBezTo>
                                    <a:pt x="4" y="116"/>
                                    <a:pt x="62" y="45"/>
                                    <a:pt x="92" y="23"/>
                                  </a:cubicBezTo>
                                  <a:cubicBezTo>
                                    <a:pt x="122" y="1"/>
                                    <a:pt x="149" y="0"/>
                                    <a:pt x="182" y="23"/>
                                  </a:cubicBezTo>
                                  <a:cubicBezTo>
                                    <a:pt x="215" y="46"/>
                                    <a:pt x="282" y="116"/>
                                    <a:pt x="287" y="158"/>
                                  </a:cubicBezTo>
                                  <a:cubicBezTo>
                                    <a:pt x="292" y="200"/>
                                    <a:pt x="228" y="253"/>
                                    <a:pt x="212" y="2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60" y="323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68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12.2pt;width:34.15pt;height:55.95pt" coordorigin="3843,244" coordsize="683,1119">
                <v:line id="shape_0" from="4341,586" to="4355,100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56,244" to="4356,599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4356,1008" to="4356,1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43;top:600;width:171;height:290">
                  <v:shape id="shape_0" coordsize="331,362" path="m106,0l0,362l331,360l226,0e" stroked="t" o:allowincell="f" style="position:absolute;left:3843;top:718;width:170;height:1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2,278" path="m77,278c65,258,0,200,2,158c4,116,62,45,92,23c122,1,149,0,182,23c215,46,282,116,287,158c292,200,228,253,212,278e" stroked="t" o:allowincell="f" style="position:absolute;left:3850;top:600;width:150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957,753" to="4526,75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6;top:981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</w:rPr>
        <w:t>7/ Représentation du schéma de principe</w:t>
      </w:r>
    </w:p>
    <w:p>
      <w:pPr>
        <w:pStyle w:val="Normal"/>
        <w:ind w:right="2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09550</wp:posOffset>
                </wp:positionH>
                <wp:positionV relativeFrom="paragraph">
                  <wp:posOffset>6042660</wp:posOffset>
                </wp:positionV>
                <wp:extent cx="6499225" cy="2713355"/>
                <wp:effectExtent l="508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2713320"/>
                          <a:chOff x="0" y="0"/>
                          <a:chExt cx="6499080" cy="271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4920" cy="133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61840" cy="133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acts commandés par 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15960" y="550080"/>
                              <a:ext cx="108720" cy="7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720"/>
                                <a:ext cx="10872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48420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6520" y="258480"/>
                              <a:ext cx="1013400" cy="71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mpératu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29360" y="517680"/>
                              <a:ext cx="108720" cy="7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0872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48420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2280" y="743760"/>
                              <a:ext cx="10872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880"/>
                                <a:ext cx="1087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362">
                                    <a:moveTo>
                                      <a:pt x="106" y="0"/>
                                    </a:moveTo>
                                    <a:lnTo>
                                      <a:pt x="0" y="362"/>
                                    </a:lnTo>
                                    <a:lnTo>
                                      <a:pt x="331" y="360"/>
                                    </a:lnTo>
                                    <a:lnTo>
                                      <a:pt x="22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957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78">
                                    <a:moveTo>
                                      <a:pt x="77" y="278"/>
                                    </a:moveTo>
                                    <a:cubicBezTo>
                                      <a:pt x="65" y="258"/>
                                      <a:pt x="0" y="200"/>
                                      <a:pt x="2" y="158"/>
                                    </a:cubicBezTo>
                                    <a:cubicBezTo>
                                      <a:pt x="4" y="116"/>
                                      <a:pt x="62" y="45"/>
                                      <a:pt x="92" y="23"/>
                                    </a:cubicBezTo>
                                    <a:cubicBezTo>
                                      <a:pt x="122" y="1"/>
                                      <a:pt x="149" y="0"/>
                                      <a:pt x="182" y="23"/>
                                    </a:cubicBezTo>
                                    <a:cubicBezTo>
                                      <a:pt x="215" y="46"/>
                                      <a:pt x="282" y="116"/>
                                      <a:pt x="287" y="158"/>
                                    </a:cubicBezTo>
                                    <a:cubicBezTo>
                                      <a:pt x="292" y="200"/>
                                      <a:pt x="228" y="253"/>
                                      <a:pt x="212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21000" y="258480"/>
                              <a:ext cx="868680" cy="71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le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4640" y="84060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8600" y="258480"/>
                              <a:ext cx="941040" cy="96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5800" y="258480"/>
                                <a:ext cx="108720" cy="71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080"/>
                                  <a:ext cx="10872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48456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71640" y="452880"/>
                                <a:ext cx="10872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646560"/>
                                <a:ext cx="7236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76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60" y="0"/>
                                <a:ext cx="868680" cy="7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evi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22000" y="290880"/>
                              <a:ext cx="977400" cy="96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77400" cy="96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360" y="226080"/>
                                  <a:ext cx="108720" cy="71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6080"/>
                                    <a:ext cx="108720" cy="25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60" y="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60" y="48456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493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9360"/>
                                  <a:ext cx="14472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2320" y="258480"/>
                                  <a:ext cx="108720" cy="71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6080"/>
                                    <a:ext cx="108720" cy="25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48456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1600" y="549360"/>
                                  <a:ext cx="7236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58176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720" y="0"/>
                                  <a:ext cx="868680" cy="71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osi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O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15240" y="5169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711000"/>
                                <a:ext cx="10872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77580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8840" y="290880"/>
                              <a:ext cx="868680" cy="96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5800" y="484920"/>
                                <a:ext cx="10872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4160" y="25848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4160" y="74340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452880"/>
                                <a:ext cx="10872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76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68680" cy="7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éda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646560"/>
                                <a:ext cx="7236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66240" y="316080"/>
                              <a:ext cx="868680" cy="93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360" y="452880"/>
                                <a:ext cx="10872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22608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71136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4528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54936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68680" cy="7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iret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69800" y="6465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45288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74840"/>
                            <a:ext cx="6499080" cy="133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61840" cy="133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acts commandés par 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80" y="253440"/>
                              <a:ext cx="1013400" cy="100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9440" y="291240"/>
                                <a:ext cx="108720" cy="71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080"/>
                                  <a:ext cx="10872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48456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013400" cy="7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8360" y="253440"/>
                              <a:ext cx="1013400" cy="100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9440" y="291240"/>
                                <a:ext cx="108720" cy="71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080"/>
                                  <a:ext cx="10872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48456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013400" cy="7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réquence de rot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01920" y="264240"/>
                              <a:ext cx="1013400" cy="100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9440" y="291240"/>
                                <a:ext cx="108720" cy="71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080"/>
                                  <a:ext cx="10872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48456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013400" cy="7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itesse linéai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77200" y="253440"/>
                              <a:ext cx="1013400" cy="100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9440" y="291240"/>
                                <a:ext cx="108720" cy="71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080"/>
                                  <a:ext cx="10872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48456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013400" cy="7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ccélération vertic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69560" y="253440"/>
                              <a:ext cx="1013400" cy="100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3400" cy="100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9440" y="291240"/>
                                  <a:ext cx="108720" cy="71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6080"/>
                                    <a:ext cx="108720" cy="25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48456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13400" cy="71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ivea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360" y="615240"/>
                                <a:ext cx="163800" cy="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560" y="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"/>
                                  <a:ext cx="1638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8" h="110">
                                      <a:moveTo>
                                        <a:pt x="0" y="110"/>
                                      </a:moveTo>
                                      <a:cubicBezTo>
                                        <a:pt x="23" y="98"/>
                                        <a:pt x="80" y="53"/>
                                        <a:pt x="135" y="35"/>
                                      </a:cubicBezTo>
                                      <a:cubicBezTo>
                                        <a:pt x="190" y="17"/>
                                        <a:pt x="264" y="2"/>
                                        <a:pt x="329" y="1"/>
                                      </a:cubicBezTo>
                                      <a:cubicBezTo>
                                        <a:pt x="394" y="0"/>
                                        <a:pt x="469" y="10"/>
                                        <a:pt x="525" y="28"/>
                                      </a:cubicBezTo>
                                      <a:cubicBezTo>
                                        <a:pt x="581" y="46"/>
                                        <a:pt x="638" y="93"/>
                                        <a:pt x="668" y="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8240"/>
                                  <a:ext cx="1638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8" h="110">
                                      <a:moveTo>
                                        <a:pt x="0" y="110"/>
                                      </a:moveTo>
                                      <a:cubicBezTo>
                                        <a:pt x="23" y="98"/>
                                        <a:pt x="80" y="53"/>
                                        <a:pt x="135" y="35"/>
                                      </a:cubicBezTo>
                                      <a:cubicBezTo>
                                        <a:pt x="190" y="17"/>
                                        <a:pt x="264" y="2"/>
                                        <a:pt x="329" y="1"/>
                                      </a:cubicBezTo>
                                      <a:cubicBezTo>
                                        <a:pt x="394" y="0"/>
                                        <a:pt x="469" y="10"/>
                                        <a:pt x="525" y="28"/>
                                      </a:cubicBezTo>
                                      <a:cubicBezTo>
                                        <a:pt x="581" y="46"/>
                                        <a:pt x="638" y="93"/>
                                        <a:pt x="668" y="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72480" y="253440"/>
                              <a:ext cx="1013400" cy="100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3400" cy="100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9440" y="291240"/>
                                  <a:ext cx="108720" cy="71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6080"/>
                                    <a:ext cx="108720" cy="25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48456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13400" cy="71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ombre d’évèneme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880" y="578880"/>
                                <a:ext cx="1789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615240"/>
                                <a:ext cx="838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60240" y="253440"/>
                              <a:ext cx="1013400" cy="100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3400" cy="100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9440" y="291240"/>
                                  <a:ext cx="108720" cy="71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6080"/>
                                    <a:ext cx="108720" cy="25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48456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13400" cy="71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ébi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400" y="542880"/>
                                <a:ext cx="1447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85">
                                    <a:moveTo>
                                      <a:pt x="12" y="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285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92760" y="253440"/>
                              <a:ext cx="632520" cy="100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3252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ila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3880" y="289440"/>
                                <a:ext cx="285840" cy="713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640" y="181080"/>
                                  <a:ext cx="36360" cy="30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48708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217080"/>
                                  <a:ext cx="2095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171">
                                      <a:moveTo>
                                        <a:pt x="0" y="171"/>
                                      </a:moveTo>
                                      <a:lnTo>
                                        <a:pt x="108" y="171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40" y="171"/>
                                      </a:lnTo>
                                      <a:lnTo>
                                        <a:pt x="330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521320" y="252720"/>
                              <a:ext cx="9777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elais therm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70000" y="723960"/>
                              <a:ext cx="388800" cy="56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35440" y="144000"/>
                                <a:ext cx="5580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44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440" y="38772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17316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1480" y="165600"/>
                                <a:ext cx="26676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71">
                                    <a:moveTo>
                                      <a:pt x="0" y="171"/>
                                    </a:moveTo>
                                    <a:lnTo>
                                      <a:pt x="108" y="171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171"/>
                                    </a:lnTo>
                                    <a:lnTo>
                                      <a:pt x="330" y="1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475.8pt;width:511.75pt;height:213.65pt" coordorigin="-330,9516" coordsize="10235,4273">
                <v:group id="shape_0" style="position:absolute;left:-330;top:9516;width:9976;height:2108">
                  <v:shape id="shape_0" fillcolor="white" stroked="t" o:allowincell="f" style="position:absolute;left:-330;top:9516;width:9860;height:2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acts commandés par 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40;top:10382;width:170;height:1118">
                    <v:line id="shape_0" from="640,10738" to="810,11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,10382" to="811,107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,11145" to="811,1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4;top:9923;width:1595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mpératu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236;top:10331;width:170;height:1118">
                    <v:line id="shape_0" from="2236,10687" to="2406,11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7,10331" to="2407,106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7,11094" to="2407,114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94;top:10687;width:171;height:290">
                    <v:shape id="shape_0" coordsize="331,362" path="m106,0l0,362l331,360l226,0e" stroked="t" o:allowincell="f" style="position:absolute;left:1894;top:10805;width:170;height:1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92,278" path="m77,278c65,258,0,200,2,158c4,116,62,45,92,23c122,1,149,0,182,23c215,46,282,116,287,158c292,200,228,253,212,278e" stroked="t" o:allowincell="f" style="position:absolute;left:1901;top:10687;width:150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2065;top:9923;width:1367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le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08,10840" to="2577,1084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group id="shape_0" style="position:absolute;left:3148;top:9923;width:1482;height:1525">
                    <v:group id="shape_0" style="position:absolute;left:3661;top:10330;width:170;height:1118">
                      <v:line id="shape_0" from="3661,10686" to="3831,110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10330" to="3832,10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11093" to="3832,114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261,10636" to="3431,109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205;top:10941;width:113;height:1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148,10839" to="3945,10839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62;top:9923;width:1367;height:11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vi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44;top:9974;width:1539;height:1525">
                    <v:group id="shape_0" style="position:absolute;left:4744;top:9974;width:1539;height:1525">
                      <v:group id="shape_0" style="position:absolute;left:4801;top:10330;width:170;height:1118">
                        <v:line id="shape_0" from="4801,10686" to="4971,110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72,10330" to="4972,1068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72,11093" to="4972,114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744,10839" to="4857,108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4,10839" to="4971,1109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055;top:10381;width:170;height:1118">
                        <v:line id="shape_0" from="6055,10737" to="6225,111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26,10381" to="6226,107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26,11144" to="6226,1149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770;top:10839;width:113;height:1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884,10890" to="6282,10890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15;top:9974;width:1367;height:11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O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713,10788" to="5713,110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3,11094" to="5883,11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4,11196" to="5884,11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39;top:9974;width:1368;height:1525">
                    <v:line id="shape_0" from="7252,10738" to="7422,11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3,10381" to="7423,10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3,11145" to="7423,1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0687" to="7022,110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9,10890" to="7536,10890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39;top:9974;width:1367;height:11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éda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739,10992" to="6852,110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78;top:10014;width:1368;height:1476">
                    <v:line id="shape_0" from="8449,10727" to="8619,1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0,10370" to="8620,107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0,11134" to="8620,114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9,10727" to="9019,11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35,10879" to="9132,10879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278;top:10014;width:1367;height:11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ret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018,11032" to="9188,110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8,10727" to="9188,107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30;top:11681;width:10235;height:2108">
                  <v:shape id="shape_0" fillcolor="white" stroked="t" o:allowincell="f" style="position:absolute;left:-330;top:11681;width:9860;height:2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acts commandés par 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317;top:12080;width:1596;height:1577">
                    <v:group id="shape_0" style="position:absolute;left:139;top:12539;width:170;height:1118">
                      <v:line id="shape_0" from="139,12895" to="309,133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12539" to="310,128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13302" to="310,136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-317;top:12080;width:1595;height:11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1;top:12080;width:1596;height:1577">
                    <v:group id="shape_0" style="position:absolute;left:1147;top:12539;width:170;height:1118">
                      <v:line id="shape_0" from="1147,12895" to="1317,133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8,12539" to="1318,128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8,13302" to="1318,136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91;top:12080;width:1595;height:11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réquence de ro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35;top:12097;width:1596;height:1577">
                    <v:group id="shape_0" style="position:absolute;left:2491;top:12556;width:171;height:1118">
                      <v:line id="shape_0" from="2491,12912" to="2661,133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2,12556" to="2662,129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2,13319" to="2662,136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035;top:12097;width:1595;height:11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tesse linéa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41;top:12080;width:1596;height:1577">
                    <v:group id="shape_0" style="position:absolute;left:3397;top:12539;width:170;height:1118">
                      <v:line id="shape_0" from="3397,12895" to="3567,133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8,12539" to="3568,128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8,13302" to="3568,136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941;top:12080;width:1595;height:11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célération vertic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89;top:12080;width:1596;height:1577">
                    <v:group id="shape_0" style="position:absolute;left:4189;top:12080;width:1596;height:1577">
                      <v:group id="shape_0" style="position:absolute;left:4645;top:12539;width:170;height:1118">
                        <v:line id="shape_0" from="4645,12895" to="4815,133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16,12539" to="4816,1289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16,13302" to="4816,136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189;top:12080;width:1595;height:11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ea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03;top:13049;width:258;height:112">
                      <v:line id="shape_0" from="4428,13049" to="4428,130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68,110" path="m0,110c23,98,80,53,135,35c190,17,264,2,329,1c394,0,469,10,525,28c581,46,638,93,668,110e" stroked="t" o:allowincell="f" style="position:absolute;left:4303;top:13087;width:257;height: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68,110" path="m0,110c23,98,80,53,135,35c190,17,264,2,329,1c394,0,469,10,525,28c581,46,638,93,668,110e" stroked="t" o:allowincell="f" style="position:absolute;left:4303;top:13125;width:257;height:36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4981;top:12080;width:1596;height:1577">
                    <v:group id="shape_0" style="position:absolute;left:4981;top:12080;width:1596;height:1577">
                      <v:group id="shape_0" style="position:absolute;left:5437;top:12539;width:170;height:1118">
                        <v:line id="shape_0" from="5437,12895" to="5607,133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08,12539" to="5608,1289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08,13302" to="5608,136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981;top:12080;width:1595;height:11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bre d’évèneme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5113;top:12992;width:281;height:3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5179;top:13049;width:131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79;top:12080;width:1596;height:1577">
                    <v:group id="shape_0" style="position:absolute;left:6379;top:12080;width:1596;height:1577">
                      <v:group id="shape_0" style="position:absolute;left:6835;top:12539;width:170;height:1118">
                        <v:line id="shape_0" from="6835,12895" to="7005,133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06,12539" to="7006,1289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06,13302" to="7006,136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379;top:12080;width:1595;height:11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b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360,285" path="m12,0l360,0l240,0l240,285l0,285l12,0xe" fillcolor="white" stroked="t" o:allowincell="f" style="position:absolute;left:6487;top:12935;width:227;height:170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7375;top:12080;width:996;height:1578">
                    <v:shape id="shape_0" stroked="f" o:allowincell="f" style="position:absolute;left:7375;top:12080;width:995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il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507;top:12536;width:450;height:1122">
                      <v:line id="shape_0" from="7521,12821" to="7577,133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2,12536" to="7522,128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2,13303" to="7522,136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7,12878" to="7626,128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30,171" path="m0,171l108,171l108,0l240,0l240,171l330,171e" stroked="t" o:allowincell="f" style="position:absolute;left:7627;top:12878;width:329;height:17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stroked="f" o:allowincell="f" style="position:absolute;left:8365;top:12079;width:153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elais therm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517;top:12821;width:693;height:894">
                    <v:line id="shape_0" from="8970,13048" to="9057,134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0,12821" to="8970,131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0,13432" to="8970,137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47,13094" to="9132,13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30,171" path="m0,171l108,171l108,0l240,0l240,171l330,171e" stroked="t" o:allowincell="f" style="position:absolute;left:8518;top:13082;width:419;height:125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599,13163" to="9210,13163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8515</wp:posOffset>
                </wp:positionH>
                <wp:positionV relativeFrom="paragraph">
                  <wp:posOffset>116840</wp:posOffset>
                </wp:positionV>
                <wp:extent cx="594360" cy="64833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ession d’huile  du mote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1.05pt;mso-wrap-distance-left:9.05pt;mso-wrap-distance-right:9.05pt;mso-wrap-distance-top:0pt;mso-wrap-distance-bottom:0pt;margin-top:9.2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ression d’huile  du mote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3555</wp:posOffset>
                </wp:positionH>
                <wp:positionV relativeFrom="paragraph">
                  <wp:posOffset>40640</wp:posOffset>
                </wp:positionV>
                <wp:extent cx="594360" cy="2533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9.95pt;mso-wrap-distance-left:9.05pt;mso-wrap-distance-right:9.05pt;mso-wrap-distance-top:0pt;mso-wrap-distance-bottom:0pt;margin-top:3.2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4155</wp:posOffset>
                </wp:positionH>
                <wp:positionV relativeFrom="paragraph">
                  <wp:posOffset>135255</wp:posOffset>
                </wp:positionV>
                <wp:extent cx="0" cy="403225"/>
                <wp:effectExtent l="38100" t="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10.65pt" to="217.65pt,42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3345</wp:posOffset>
                </wp:positionH>
                <wp:positionV relativeFrom="paragraph">
                  <wp:posOffset>142875</wp:posOffset>
                </wp:positionV>
                <wp:extent cx="594360" cy="3250565"/>
                <wp:effectExtent l="0" t="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3250440"/>
                          <a:chOff x="0" y="0"/>
                          <a:chExt cx="594360" cy="3250440"/>
                        </a:xfrm>
                      </wpg:grpSpPr>
                      <wps:wsp>
                        <wps:cNvSpPr/>
                        <wps:spPr>
                          <a:xfrm>
                            <a:off x="297360" y="40464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06600"/>
                            <a:ext cx="289440" cy="289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3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d’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440" y="2743920"/>
                            <a:ext cx="1465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252864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3024360"/>
                            <a:ext cx="0" cy="22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80" y="2790720"/>
                            <a:ext cx="16380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9200" y="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163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10">
                                  <a:moveTo>
                                    <a:pt x="0" y="110"/>
                                  </a:moveTo>
                                  <a:cubicBezTo>
                                    <a:pt x="23" y="98"/>
                                    <a:pt x="80" y="53"/>
                                    <a:pt x="135" y="35"/>
                                  </a:cubicBezTo>
                                  <a:cubicBezTo>
                                    <a:pt x="190" y="17"/>
                                    <a:pt x="264" y="2"/>
                                    <a:pt x="329" y="1"/>
                                  </a:cubicBezTo>
                                  <a:cubicBezTo>
                                    <a:pt x="394" y="0"/>
                                    <a:pt x="469" y="10"/>
                                    <a:pt x="525" y="28"/>
                                  </a:cubicBezTo>
                                  <a:cubicBezTo>
                                    <a:pt x="581" y="46"/>
                                    <a:pt x="638" y="93"/>
                                    <a:pt x="668" y="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8240"/>
                              <a:ext cx="163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10">
                                  <a:moveTo>
                                    <a:pt x="0" y="110"/>
                                  </a:moveTo>
                                  <a:cubicBezTo>
                                    <a:pt x="23" y="98"/>
                                    <a:pt x="80" y="53"/>
                                    <a:pt x="135" y="35"/>
                                  </a:cubicBezTo>
                                  <a:cubicBezTo>
                                    <a:pt x="190" y="17"/>
                                    <a:pt x="264" y="2"/>
                                    <a:pt x="329" y="1"/>
                                  </a:cubicBezTo>
                                  <a:cubicBezTo>
                                    <a:pt x="394" y="0"/>
                                    <a:pt x="469" y="10"/>
                                    <a:pt x="525" y="28"/>
                                  </a:cubicBezTo>
                                  <a:cubicBezTo>
                                    <a:pt x="581" y="46"/>
                                    <a:pt x="638" y="93"/>
                                    <a:pt x="668" y="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360" y="275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4256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11.25pt;width:46.8pt;height:255.9pt" coordorigin="6147,225" coordsize="936,5118">
                <v:line id="shape_0" from="6615,862" to="6615,192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381;top:1180;width:455;height:45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47;top:225;width:935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d’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7,4546" to="6847,4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18,4207" to="6618,45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18,4988" to="6618,5343" stroked="t" o:allowincell="f" style="position:absolute;flip:y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6225;top:4620;width:258;height:112">
                  <v:line id="shape_0" from="6350,4620" to="6350,4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8,110" path="m0,110c23,98,80,53,135,35c190,17,264,2,329,1c394,0,469,10,525,28c581,46,638,93,668,110e" stroked="t" o:allowincell="f" style="position:absolute;left:6225;top:4658;width:257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8,110" path="m0,110c23,98,80,53,135,35c190,17,264,2,329,1c394,0,469,10,525,28c581,46,638,93,668,110e" stroked="t" o:allowincell="f" style="position:absolute;left:6225;top:4696;width:257;height:36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615,4563" to="6728,4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5,1867" to="6615,4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4910</wp:posOffset>
                </wp:positionH>
                <wp:positionV relativeFrom="paragraph">
                  <wp:posOffset>146685</wp:posOffset>
                </wp:positionV>
                <wp:extent cx="594360" cy="3250565"/>
                <wp:effectExtent l="0" t="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3250440"/>
                          <a:chOff x="0" y="0"/>
                          <a:chExt cx="594360" cy="3250440"/>
                        </a:xfrm>
                      </wpg:grpSpPr>
                      <wps:wsp>
                        <wps:cNvSpPr/>
                        <wps:spPr>
                          <a:xfrm>
                            <a:off x="297360" y="40464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06600"/>
                            <a:ext cx="289440" cy="289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3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de fr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440" y="2743920"/>
                            <a:ext cx="1465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252864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3024360"/>
                            <a:ext cx="0" cy="22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80" y="2790720"/>
                            <a:ext cx="16380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9200" y="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163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10">
                                  <a:moveTo>
                                    <a:pt x="0" y="110"/>
                                  </a:moveTo>
                                  <a:cubicBezTo>
                                    <a:pt x="23" y="98"/>
                                    <a:pt x="80" y="53"/>
                                    <a:pt x="135" y="35"/>
                                  </a:cubicBezTo>
                                  <a:cubicBezTo>
                                    <a:pt x="190" y="17"/>
                                    <a:pt x="264" y="2"/>
                                    <a:pt x="329" y="1"/>
                                  </a:cubicBezTo>
                                  <a:cubicBezTo>
                                    <a:pt x="394" y="0"/>
                                    <a:pt x="469" y="10"/>
                                    <a:pt x="525" y="28"/>
                                  </a:cubicBezTo>
                                  <a:cubicBezTo>
                                    <a:pt x="581" y="46"/>
                                    <a:pt x="638" y="93"/>
                                    <a:pt x="668" y="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8240"/>
                              <a:ext cx="163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10">
                                  <a:moveTo>
                                    <a:pt x="0" y="110"/>
                                  </a:moveTo>
                                  <a:cubicBezTo>
                                    <a:pt x="23" y="98"/>
                                    <a:pt x="80" y="53"/>
                                    <a:pt x="135" y="35"/>
                                  </a:cubicBezTo>
                                  <a:cubicBezTo>
                                    <a:pt x="190" y="17"/>
                                    <a:pt x="264" y="2"/>
                                    <a:pt x="329" y="1"/>
                                  </a:cubicBezTo>
                                  <a:cubicBezTo>
                                    <a:pt x="394" y="0"/>
                                    <a:pt x="469" y="10"/>
                                    <a:pt x="525" y="28"/>
                                  </a:cubicBezTo>
                                  <a:cubicBezTo>
                                    <a:pt x="581" y="46"/>
                                    <a:pt x="638" y="93"/>
                                    <a:pt x="668" y="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360" y="275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4256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1.55pt;width:46.8pt;height:255.85pt" coordorigin="7866,231" coordsize="936,5117">
                <v:line id="shape_0" from="8334,868" to="8334,192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1186;width:455;height:45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66;top:231;width:935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de f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36,4552" to="8566,4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37,4213" to="8337,4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7,4994" to="8337,5349" stroked="t" o:allowincell="f" style="position:absolute;flip:y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944;top:4626;width:258;height:112">
                  <v:line id="shape_0" from="8069,4626" to="8069,4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8,110" path="m0,110c23,98,80,53,135,35c190,17,264,2,329,1c394,0,469,10,525,28c581,46,638,93,668,110e" stroked="t" o:allowincell="f" style="position:absolute;left:7944;top:4664;width:257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8,110" path="m0,110c23,98,80,53,135,35c190,17,264,2,329,1c394,0,469,10,525,28c581,46,638,93,668,110e" stroked="t" o:allowincell="f" style="position:absolute;left:7944;top:4702;width:257;height:36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8334,4569" to="8447,4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4,1873" to="8334,4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4625</wp:posOffset>
                </wp:positionH>
                <wp:positionV relativeFrom="paragraph">
                  <wp:posOffset>143510</wp:posOffset>
                </wp:positionV>
                <wp:extent cx="792480" cy="37909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mpérature d’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9.85pt;mso-wrap-distance-left:9.05pt;mso-wrap-distance-right:9.05pt;mso-wrap-distance-top:0pt;mso-wrap-distance-bottom:0pt;margin-top:11.3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mpérature d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9585</wp:posOffset>
                </wp:positionH>
                <wp:positionV relativeFrom="paragraph">
                  <wp:posOffset>8890</wp:posOffset>
                </wp:positionV>
                <wp:extent cx="742950" cy="64833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tacteur de frein à m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1.05pt;mso-wrap-distance-left:9.05pt;mso-wrap-distance-right:9.05pt;mso-wrap-distance-top:0pt;mso-wrap-distance-bottom:0pt;margin-top:0.7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ontacteur de frein à 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6505</wp:posOffset>
                </wp:positionH>
                <wp:positionV relativeFrom="paragraph">
                  <wp:posOffset>21590</wp:posOffset>
                </wp:positionV>
                <wp:extent cx="30213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.7pt" to="436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6505</wp:posOffset>
                </wp:positionH>
                <wp:positionV relativeFrom="paragraph">
                  <wp:posOffset>21590</wp:posOffset>
                </wp:positionV>
                <wp:extent cx="0" cy="673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.7pt" to="198.1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1335</wp:posOffset>
                </wp:positionH>
                <wp:positionV relativeFrom="paragraph">
                  <wp:posOffset>21590</wp:posOffset>
                </wp:positionV>
                <wp:extent cx="0" cy="6731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.7pt" to="241.05pt,54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6165</wp:posOffset>
                </wp:positionH>
                <wp:positionV relativeFrom="paragraph">
                  <wp:posOffset>21590</wp:posOffset>
                </wp:positionV>
                <wp:extent cx="0" cy="673100"/>
                <wp:effectExtent l="38100" t="3810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.7pt" to="283.95pt,54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5355</wp:posOffset>
                </wp:positionH>
                <wp:positionV relativeFrom="paragraph">
                  <wp:posOffset>21590</wp:posOffset>
                </wp:positionV>
                <wp:extent cx="0" cy="673100"/>
                <wp:effectExtent l="38100" t="3810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1.7pt" to="373.65pt,54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0265</wp:posOffset>
                </wp:positionH>
                <wp:positionV relativeFrom="paragraph">
                  <wp:posOffset>21590</wp:posOffset>
                </wp:positionV>
                <wp:extent cx="594360" cy="25336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9.95pt;mso-wrap-distance-left:9.05pt;mso-wrap-distance-right:9.05pt;mso-wrap-distance-top:0pt;mso-wrap-distance-bottom:0pt;margin-top:1.7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7915</wp:posOffset>
                </wp:positionH>
                <wp:positionV relativeFrom="paragraph">
                  <wp:posOffset>48260</wp:posOffset>
                </wp:positionV>
                <wp:extent cx="289560" cy="2762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6120"/>
                        </a:xfrm>
                        <a:prstGeom prst="flowChartSummingJunction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6.45pt;margin-top:3.8pt;width:22.75pt;height:21.7pt;mso-wrap-style:none;v-text-anchor:middle" type="_x0000_t1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7575</wp:posOffset>
                </wp:positionH>
                <wp:positionV relativeFrom="paragraph">
                  <wp:posOffset>48260</wp:posOffset>
                </wp:positionV>
                <wp:extent cx="289560" cy="2889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3.8pt;width:22.75pt;height:22.7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6765</wp:posOffset>
                </wp:positionH>
                <wp:positionV relativeFrom="paragraph">
                  <wp:posOffset>48260</wp:posOffset>
                </wp:positionV>
                <wp:extent cx="289560" cy="28892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3.8pt;width:22.75pt;height:22.7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2745</wp:posOffset>
                </wp:positionH>
                <wp:positionV relativeFrom="paragraph">
                  <wp:posOffset>48260</wp:posOffset>
                </wp:positionV>
                <wp:extent cx="289560" cy="28892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35pt;margin-top:3.8pt;width:22.75pt;height:22.7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1335</wp:posOffset>
                </wp:positionH>
                <wp:positionV relativeFrom="paragraph">
                  <wp:posOffset>133985</wp:posOffset>
                </wp:positionV>
                <wp:extent cx="0" cy="152019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0.55pt" to="241.0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6165</wp:posOffset>
                </wp:positionH>
                <wp:positionV relativeFrom="paragraph">
                  <wp:posOffset>133985</wp:posOffset>
                </wp:positionV>
                <wp:extent cx="0" cy="15201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0.55pt" to="283.9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5355</wp:posOffset>
                </wp:positionH>
                <wp:positionV relativeFrom="paragraph">
                  <wp:posOffset>133985</wp:posOffset>
                </wp:positionV>
                <wp:extent cx="0" cy="152019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10.55pt" to="373.6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2220</wp:posOffset>
                </wp:positionH>
                <wp:positionV relativeFrom="paragraph">
                  <wp:posOffset>97790</wp:posOffset>
                </wp:positionV>
                <wp:extent cx="0" cy="76009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7pt" to="198.6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4940</wp:posOffset>
                </wp:positionH>
                <wp:positionV relativeFrom="paragraph">
                  <wp:posOffset>103505</wp:posOffset>
                </wp:positionV>
                <wp:extent cx="180975" cy="217170"/>
                <wp:effectExtent l="5715" t="8890" r="9525" b="31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17080"/>
                          <a:chOff x="0" y="0"/>
                          <a:chExt cx="181080" cy="217080"/>
                        </a:xfrm>
                      </wpg:grpSpPr>
                      <wps:wsp>
                        <wps:cNvSpPr/>
                        <wps:spPr>
                          <a:xfrm rot="5400000">
                            <a:off x="-14760" y="14760"/>
                            <a:ext cx="210960" cy="181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8.15pt;width:16.6pt;height:17.05pt" coordorigin="4220,163" coordsize="332,34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221;top:186;width:331;height:284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9,163" to="4529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74645</wp:posOffset>
                </wp:positionH>
                <wp:positionV relativeFrom="paragraph">
                  <wp:posOffset>36830</wp:posOffset>
                </wp:positionV>
                <wp:extent cx="186690" cy="0"/>
                <wp:effectExtent l="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.9pt" to="241pt,2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2695</wp:posOffset>
                </wp:positionH>
                <wp:positionV relativeFrom="paragraph">
                  <wp:posOffset>36830</wp:posOffset>
                </wp:positionV>
                <wp:extent cx="175260" cy="0"/>
                <wp:effectExtent l="3810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2.9pt" to="211.6pt,2.9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91130</wp:posOffset>
                </wp:positionH>
                <wp:positionV relativeFrom="paragraph">
                  <wp:posOffset>48260</wp:posOffset>
                </wp:positionV>
                <wp:extent cx="180975" cy="217170"/>
                <wp:effectExtent l="5715" t="8890" r="9525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17080"/>
                          <a:chOff x="0" y="0"/>
                          <a:chExt cx="181080" cy="217080"/>
                        </a:xfrm>
                      </wpg:grpSpPr>
                      <wps:wsp>
                        <wps:cNvSpPr/>
                        <wps:spPr>
                          <a:xfrm rot="5400000">
                            <a:off x="-14760" y="14760"/>
                            <a:ext cx="210960" cy="181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5pt;margin-top:3.8pt;width:16.6pt;height:17.05pt" coordorigin="4213,76" coordsize="332,341">
                <v:shape id="shape_0" fillcolor="white" stroked="t" o:allowincell="f" style="position:absolute;left:4215;top:99;width:331;height:284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3,76" to="4523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0835</wp:posOffset>
                </wp:positionH>
                <wp:positionV relativeFrom="paragraph">
                  <wp:posOffset>156845</wp:posOffset>
                </wp:positionV>
                <wp:extent cx="731520" cy="0"/>
                <wp:effectExtent l="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2.35pt" to="283.6pt,12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6505</wp:posOffset>
                </wp:positionH>
                <wp:positionV relativeFrom="paragraph">
                  <wp:posOffset>156845</wp:posOffset>
                </wp:positionV>
                <wp:extent cx="1790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2.35pt" to="212.2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2750</wp:posOffset>
                </wp:positionH>
                <wp:positionV relativeFrom="paragraph">
                  <wp:posOffset>42545</wp:posOffset>
                </wp:positionV>
                <wp:extent cx="108585" cy="710565"/>
                <wp:effectExtent l="4445" t="0" r="5715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710640"/>
                          <a:chOff x="0" y="0"/>
                          <a:chExt cx="108720" cy="71064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108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484560"/>
                            <a:ext cx="0" cy="22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pt;margin-top:3.35pt;width:8.5pt;height:55.9pt" coordorigin="4650,67" coordsize="170,1118">
                <v:line id="shape_0" from="4650,423" to="4820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1,67" to="4821,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1,830" to="4821,1185" stroked="t" o:allowincell="f" style="position:absolute;flip:y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0</wp:posOffset>
                </wp:positionH>
                <wp:positionV relativeFrom="paragraph">
                  <wp:posOffset>31750</wp:posOffset>
                </wp:positionV>
                <wp:extent cx="0" cy="2260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2.5pt" to="373.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4260</wp:posOffset>
                </wp:positionH>
                <wp:positionV relativeFrom="paragraph">
                  <wp:posOffset>59055</wp:posOffset>
                </wp:positionV>
                <wp:extent cx="0" cy="226060"/>
                <wp:effectExtent l="5080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4.65pt" to="283.8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7260</wp:posOffset>
                </wp:positionH>
                <wp:positionV relativeFrom="paragraph">
                  <wp:posOffset>52070</wp:posOffset>
                </wp:positionV>
                <wp:extent cx="124460" cy="318770"/>
                <wp:effectExtent l="5080" t="1905" r="5080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318600"/>
                          <a:chOff x="0" y="0"/>
                          <a:chExt cx="124560" cy="31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456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120"/>
                            <a:ext cx="74160" cy="247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080" y="0"/>
                              <a:ext cx="550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36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8pt;margin-top:4.1pt;width:9.8pt;height:25.05pt" coordorigin="7476,82" coordsize="196,501">
                <v:line id="shape_0" from="7476,82" to="7671,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76;top:190;width:116;height:390">
                  <v:line id="shape_0" from="7506,191" to="7592,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6,191" to="7504,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7260</wp:posOffset>
                </wp:positionH>
                <wp:positionV relativeFrom="paragraph">
                  <wp:posOffset>82550</wp:posOffset>
                </wp:positionV>
                <wp:extent cx="685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6.5pt" to="379.1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3625</wp:posOffset>
                </wp:positionH>
                <wp:positionV relativeFrom="paragraph">
                  <wp:posOffset>82550</wp:posOffset>
                </wp:positionV>
                <wp:extent cx="32385" cy="28067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6.5pt" to="286.25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4260</wp:posOffset>
                </wp:positionH>
                <wp:positionV relativeFrom="paragraph">
                  <wp:posOffset>109855</wp:posOffset>
                </wp:positionV>
                <wp:extent cx="7239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8.65pt" to="289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4630</wp:posOffset>
                </wp:positionH>
                <wp:positionV relativeFrom="paragraph">
                  <wp:posOffset>48260</wp:posOffset>
                </wp:positionV>
                <wp:extent cx="289560" cy="28765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3.8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274320" cy="25336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9.95pt;mso-wrap-distance-left:9.05pt;mso-wrap-distance-right:9.05pt;mso-wrap-distance-top:0pt;mso-wrap-distance-bottom:0pt;margin-top:7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6035</wp:posOffset>
                </wp:positionH>
                <wp:positionV relativeFrom="paragraph">
                  <wp:posOffset>414020</wp:posOffset>
                </wp:positionV>
                <wp:extent cx="307086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2.6pt" to="443.8pt,32.6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9165</wp:posOffset>
                </wp:positionH>
                <wp:positionV relativeFrom="paragraph">
                  <wp:posOffset>187960</wp:posOffset>
                </wp:positionV>
                <wp:extent cx="0" cy="226060"/>
                <wp:effectExtent l="57150" t="0" r="5715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14.8pt" to="373.95pt,32.55pt" stroked="t" o:allowincell="f" style="position:absolute;flip:y">
                <v:stroke color="black" weight="38160" dashstyle="shor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4260</wp:posOffset>
                </wp:positionH>
                <wp:positionV relativeFrom="paragraph">
                  <wp:posOffset>187960</wp:posOffset>
                </wp:positionV>
                <wp:extent cx="0" cy="226060"/>
                <wp:effectExtent l="57150" t="0" r="5715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4.8pt" to="283.8pt,32.55pt" stroked="t" o:allowincell="f" style="position:absolute;flip:y">
                <v:stroke color="black" weight="38160" dashstyle="shor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5035</wp:posOffset>
                </wp:positionH>
                <wp:positionV relativeFrom="paragraph">
                  <wp:posOffset>196850</wp:posOffset>
                </wp:positionV>
                <wp:extent cx="1013460" cy="47053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37.05pt;mso-wrap-distance-left:9.05pt;mso-wrap-distance-right:9.05pt;mso-wrap-distance-top:0pt;mso-wrap-distance-bottom:0pt;margin-top:15.5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77770</wp:posOffset>
                </wp:positionH>
                <wp:positionV relativeFrom="paragraph">
                  <wp:posOffset>-611505</wp:posOffset>
                </wp:positionV>
                <wp:extent cx="1221740" cy="220980"/>
                <wp:effectExtent l="0" t="19050" r="3810" b="361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1840" cy="221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-48.15pt" to="291.25pt,-30.8pt" stroked="t" o:allowincell="f" style="position:absolute;flip:x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7920</wp:posOffset>
                </wp:positionH>
                <wp:positionV relativeFrom="paragraph">
                  <wp:posOffset>-252730</wp:posOffset>
                </wp:positionV>
                <wp:extent cx="1291590" cy="0"/>
                <wp:effectExtent l="0" t="5715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-19.9pt" to="291.25pt,-19.9pt" stroked="t" o:allowincell="f" style="position:absolute;flip:x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535</wp:posOffset>
                </wp:positionH>
                <wp:positionV relativeFrom="paragraph">
                  <wp:posOffset>-826770</wp:posOffset>
                </wp:positionV>
                <wp:extent cx="2832735" cy="211582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0" cy="2023110"/>
                                  <wp:effectExtent l="0" t="0" r="0" b="0"/>
                                  <wp:docPr id="6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7380" t="4489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0" cy="202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66.6pt;mso-wrap-distance-left:9.05pt;mso-wrap-distance-right:9.05pt;mso-wrap-distance-top:0pt;mso-wrap-distance-bottom:0pt;margin-top:-65.1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0" cy="2023110"/>
                            <wp:effectExtent l="0" t="0" r="0" b="0"/>
                            <wp:docPr id="6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7380" t="4489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0" cy="202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95065</wp:posOffset>
                </wp:positionH>
                <wp:positionV relativeFrom="paragraph">
                  <wp:posOffset>-831215</wp:posOffset>
                </wp:positionV>
                <wp:extent cx="1946275" cy="36766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brayage de la l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3.25pt;height:28.95pt;mso-wrap-distance-left:9.05pt;mso-wrap-distance-right:9.05pt;mso-wrap-distance-top:0pt;mso-wrap-distance-bottom:0pt;margin-top:-65.45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brayage de la l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95065</wp:posOffset>
                </wp:positionH>
                <wp:positionV relativeFrom="paragraph">
                  <wp:posOffset>29845</wp:posOffset>
                </wp:positionV>
                <wp:extent cx="2663825" cy="36766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brayage puis frein en bout de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9.75pt;height:28.95pt;mso-wrap-distance-left:9.05pt;mso-wrap-distance-right:9.05pt;mso-wrap-distance-top:0pt;mso-wrap-distance-bottom:0pt;margin-top:2.35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brayage puis frein en bout de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95065</wp:posOffset>
                </wp:positionH>
                <wp:positionV relativeFrom="paragraph">
                  <wp:posOffset>-400685</wp:posOffset>
                </wp:positionV>
                <wp:extent cx="2663825" cy="367665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 de contact et du démarr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9.75pt;height:28.95pt;mso-wrap-distance-left:9.05pt;mso-wrap-distance-right:9.05pt;mso-wrap-distance-top:0pt;mso-wrap-distance-bottom:0pt;margin-top:-31.55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ande de contact et du démarr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94940</wp:posOffset>
                </wp:positionH>
                <wp:positionV relativeFrom="paragraph">
                  <wp:posOffset>74295</wp:posOffset>
                </wp:positionV>
                <wp:extent cx="1004570" cy="71755"/>
                <wp:effectExtent l="0" t="19050" r="1905" b="488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7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5.85pt" to="291.25pt,11.45pt" stroked="t" o:allowincell="f" style="position:absolute;flip:x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03350</wp:posOffset>
                </wp:positionH>
                <wp:positionV relativeFrom="paragraph">
                  <wp:posOffset>145415</wp:posOffset>
                </wp:positionV>
                <wp:extent cx="2296160" cy="789305"/>
                <wp:effectExtent l="0" t="17145" r="6350" b="184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6080" cy="78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1.45pt" to="291.25pt,73.55pt" stroked="t" o:allowincell="f" style="position:absolute;flip:xy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8510</wp:posOffset>
                </wp:positionH>
                <wp:positionV relativeFrom="paragraph">
                  <wp:posOffset>41910</wp:posOffset>
                </wp:positionV>
                <wp:extent cx="1650365" cy="215265"/>
                <wp:effectExtent l="0" t="41910" r="254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0240" cy="21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3.3pt" to="291.2pt,20.2pt" stroked="t" o:allowincell="f" style="position:absolute;flip:xy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95065</wp:posOffset>
                </wp:positionH>
                <wp:positionV relativeFrom="paragraph">
                  <wp:posOffset>109855</wp:posOffset>
                </wp:positionV>
                <wp:extent cx="2448560" cy="367665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x des vitesses et point m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2.8pt;height:28.95pt;mso-wrap-distance-left:9.05pt;mso-wrap-distance-right:9.05pt;mso-wrap-distance-top:0pt;mso-wrap-distance-bottom:0pt;margin-top:8.65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ix des vitesses et point 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95065</wp:posOffset>
                </wp:positionH>
                <wp:positionV relativeFrom="paragraph">
                  <wp:posOffset>14605</wp:posOffset>
                </wp:positionV>
                <wp:extent cx="1946275" cy="36766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sous le si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3.25pt;height:28.95pt;mso-wrap-distance-left:9.05pt;mso-wrap-distance-right:9.05pt;mso-wrap-distance-top:0pt;mso-wrap-distance-bottom:0pt;margin-top:1.15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act sous le si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98145</wp:posOffset>
                </wp:positionH>
                <wp:positionV relativeFrom="paragraph">
                  <wp:posOffset>1173480</wp:posOffset>
                </wp:positionV>
                <wp:extent cx="6805295" cy="495109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440" cy="4951080"/>
                          <a:chOff x="0" y="0"/>
                          <a:chExt cx="6805440" cy="4951080"/>
                        </a:xfrm>
                      </wpg:grpSpPr>
                      <wps:wsp>
                        <wps:cNvSpPr txBox="1"/>
                        <wps:spPr>
                          <a:xfrm>
                            <a:off x="2268720" y="4376880"/>
                            <a:ext cx="117108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ule d’allumag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861120"/>
                            <a:ext cx="117108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 contact démarr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722240"/>
                            <a:ext cx="95112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t m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2368080"/>
                            <a:ext cx="183816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rayage de la l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2726640"/>
                            <a:ext cx="183816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rayage plus frein en fin de 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3300840"/>
                            <a:ext cx="183816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sence sur le siè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4376880"/>
                            <a:ext cx="117108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ommande de démarreu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0"/>
                            <a:ext cx="117108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Plus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19480" y="1649880"/>
                            <a:ext cx="138996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080" y="1577880"/>
                            <a:ext cx="22683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 +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19480" y="2223720"/>
                            <a:ext cx="138996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080" y="2152080"/>
                            <a:ext cx="22683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(C+D) &amp; 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19480" y="2797920"/>
                            <a:ext cx="138996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080" y="2725920"/>
                            <a:ext cx="22683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(C+D) &amp; Pm &amp; Db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19480" y="3371760"/>
                            <a:ext cx="138996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080" y="3300120"/>
                            <a:ext cx="22683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(C+D) &amp; Pm &amp; Dbl &amp; 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07560" y="3945960"/>
                            <a:ext cx="190260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080" y="3873960"/>
                            <a:ext cx="226836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(C+D) &amp;( Sg + Pm &amp; Dbl &amp; F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51000" y="1291680"/>
                            <a:ext cx="65844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080" y="1004040"/>
                            <a:ext cx="22683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 &amp; (C+D) &amp; Pm &amp; Db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= D &amp; Pm &amp; Db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440" y="1219320"/>
                            <a:ext cx="511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1721520"/>
                            <a:ext cx="5122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2367360"/>
                            <a:ext cx="5122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b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2869560"/>
                            <a:ext cx="511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360" y="3300120"/>
                            <a:ext cx="5122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219320"/>
                            <a:ext cx="5122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6000" y="430560"/>
                            <a:ext cx="1754640" cy="39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120" y="231120"/>
                              <a:ext cx="1316520" cy="87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9400" y="0"/>
                                <a:ext cx="281880" cy="87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1120" y="0"/>
                                  <a:ext cx="0" cy="3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0080"/>
                                  <a:ext cx="14112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60120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601200"/>
                                  <a:ext cx="4716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60120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5800" y="600480"/>
                                  <a:ext cx="45720" cy="4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7840" y="0"/>
                                <a:ext cx="281880" cy="87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1120" y="0"/>
                                  <a:ext cx="0" cy="3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0080"/>
                                  <a:ext cx="14112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60120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601200"/>
                                  <a:ext cx="4716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60120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5800" y="600480"/>
                                  <a:ext cx="45720" cy="4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509400"/>
                                <a:ext cx="13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520" y="416520"/>
                                <a:ext cx="118080" cy="16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6600"/>
                                  <a:ext cx="11808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1" h="362">
                                      <a:moveTo>
                                        <a:pt x="106" y="0"/>
                                      </a:moveTo>
                                      <a:lnTo>
                                        <a:pt x="0" y="362"/>
                                      </a:lnTo>
                                      <a:lnTo>
                                        <a:pt x="331" y="360"/>
                                      </a:lnTo>
                                      <a:lnTo>
                                        <a:pt x="2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1040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278">
                                      <a:moveTo>
                                        <a:pt x="77" y="278"/>
                                      </a:moveTo>
                                      <a:cubicBezTo>
                                        <a:pt x="65" y="258"/>
                                        <a:pt x="0" y="200"/>
                                        <a:pt x="2" y="158"/>
                                      </a:cubicBezTo>
                                      <a:cubicBezTo>
                                        <a:pt x="4" y="116"/>
                                        <a:pt x="62" y="45"/>
                                        <a:pt x="92" y="23"/>
                                      </a:cubicBezTo>
                                      <a:cubicBezTo>
                                        <a:pt x="122" y="1"/>
                                        <a:pt x="149" y="0"/>
                                        <a:pt x="182" y="23"/>
                                      </a:cubicBezTo>
                                      <a:cubicBezTo>
                                        <a:pt x="215" y="46"/>
                                        <a:pt x="282" y="116"/>
                                        <a:pt x="287" y="158"/>
                                      </a:cubicBezTo>
                                      <a:cubicBezTo>
                                        <a:pt x="292" y="200"/>
                                        <a:pt x="228" y="253"/>
                                        <a:pt x="212" y="27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908640" y="111060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111060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157284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1480" y="1803960"/>
                              <a:ext cx="93960" cy="55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4680"/>
                                <a:ext cx="9396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7560"/>
                                <a:ext cx="939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339">
                                    <a:moveTo>
                                      <a:pt x="113" y="0"/>
                                    </a:moveTo>
                                    <a:lnTo>
                                      <a:pt x="0" y="226"/>
                                    </a:lnTo>
                                    <a:lnTo>
                                      <a:pt x="339" y="3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37008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5440" y="134172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1434600"/>
                              <a:ext cx="471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2">
                                  <a:moveTo>
                                    <a:pt x="226" y="452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22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1480" y="2313360"/>
                              <a:ext cx="93960" cy="55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4680"/>
                                <a:ext cx="9396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7560"/>
                                <a:ext cx="939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339">
                                    <a:moveTo>
                                      <a:pt x="113" y="0"/>
                                    </a:moveTo>
                                    <a:lnTo>
                                      <a:pt x="0" y="226"/>
                                    </a:lnTo>
                                    <a:lnTo>
                                      <a:pt x="339" y="3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36936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5440" y="231120"/>
                              <a:ext cx="611640" cy="208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9" h="5085">
                                  <a:moveTo>
                                    <a:pt x="1469" y="0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8" y="5085"/>
                                  </a:lnTo>
                                  <a:lnTo>
                                    <a:pt x="0" y="50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920" y="1110600"/>
                              <a:ext cx="25560" cy="283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298320"/>
                              <a:ext cx="8643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3206160"/>
                              <a:ext cx="140400" cy="1854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2320" y="22320"/>
                                <a:ext cx="185400" cy="140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1560" y="329868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1248480"/>
                              <a:ext cx="8737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48840"/>
                              <a:ext cx="93240" cy="204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95080"/>
                                <a:ext cx="92880" cy="55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20" y="0"/>
                                  <a:ext cx="0" cy="18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680"/>
                                  <a:ext cx="92880" cy="18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7560"/>
                                  <a:ext cx="92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" h="339">
                                      <a:moveTo>
                                        <a:pt x="113" y="0"/>
                                      </a:moveTo>
                                      <a:lnTo>
                                        <a:pt x="0" y="226"/>
                                      </a:lnTo>
                                      <a:lnTo>
                                        <a:pt x="339" y="3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" y="369360"/>
                                  <a:ext cx="0" cy="18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92520" y="0"/>
                                <a:ext cx="0" cy="106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40" y="1038960"/>
                                <a:ext cx="0" cy="5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56160" y="278964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600" y="3212280"/>
                              <a:ext cx="140400" cy="1854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22320" y="22320"/>
                                <a:ext cx="185400" cy="140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756440" y="3803040"/>
                            <a:ext cx="439560" cy="28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73960"/>
                            <a:ext cx="17557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(C+D) &amp; S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92.4pt;width:535.85pt;height:389.85pt" coordorigin="-627,1848" coordsize="10717,7797">
                <v:shape id="shape_0" stroked="f" o:allowincell="f" style="position:absolute;left:2946;top:8741;width:1843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ule d’allumag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;top:3204;width:1843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 contact démarr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;top:4560;width:149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t m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5577;width:2894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rayage de la l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6142;width:2894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rayage plus frein en fin de cou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7046;width:2894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sence sur le siè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4;top:8741;width:1843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ommande de démarreur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1848;width:1843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Plus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3,4446" to="6631,4784" stroked="t" o:allowincell="f" style="position:absolute;flip:xy">
                  <v:stroke color="gray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8;top:4333;width:3571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 + D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line id="shape_0" from="4443,5350" to="6631,5688" stroked="t" o:allowincell="f" style="position:absolute;flip:xy">
                  <v:stroke color="gray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8;top:5237;width:3571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(C+D) &amp; Pm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line id="shape_0" from="4443,6254" to="6631,6592" stroked="t" o:allowincell="f" style="position:absolute;flip:xy">
                  <v:stroke color="gray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8;top:6141;width:3571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(C+D) &amp; Pm &amp; Dbl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line id="shape_0" from="4443,7158" to="6631,7496" stroked="t" o:allowincell="f" style="position:absolute;flip:xy">
                  <v:stroke color="gray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8;top:7045;width:3571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(C+D) &amp; Pm &amp; Dbl &amp; 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line id="shape_0" from="3637,8062" to="6632,8400" stroked="t" o:allowincell="f" style="position:absolute;flip:xy">
                  <v:stroke color="gray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8;top:7949;width:3571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(C+D) &amp;( Sg + Pm &amp; Dbl &amp; F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line id="shape_0" from="5595,3882" to="6631,4107" stroked="t" o:allowincell="f" style="position:absolute;flip:x">
                  <v:stroke color="gray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8;top:3429;width:3571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 &amp; (C+D) &amp; Pm &amp; Db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= D &amp; Pm &amp; Db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stroked="f" o:allowincell="f" style="position:absolute;left:3868;top:3768;width:80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4559;width:80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1;top:5576;width:80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b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6367;width:80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7045;width:80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3;top:3768;width:80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31;top:2526;width:2762;height:6214">
                  <v:group id="shape_0" style="position:absolute;left:3521;top:2890;width:2072;height:1383">
                    <v:group id="shape_0" style="position:absolute;left:4040;top:2890;width:443;height:1383">
                      <v:line id="shape_0" from="4262,2890" to="4262,34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0,3473" to="4261,38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2,3837" to="4262,4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88;top:3837;width:73;height: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484,3837" to="4484,4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411;top:3836;width:71;height:73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077;top:2890;width:443;height:1383">
                      <v:line id="shape_0" from="5299,2890" to="5299,34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7,3473" to="5298,38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9,3837" to="5299,4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225;top:3837;width:73;height: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521,3837" to="5521,4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448;top:3836;width:71;height:73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3521,3692" to="5593,3692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group id="shape_0" style="position:absolute;left:3596;top:3546;width:186;height:259">
                      <v:shape id="shape_0" coordsize="331,362" path="m106,0l0,362l331,360l226,0e" stroked="t" o:allowincell="f" style="position:absolute;left:3596;top:3651;width:185;height:15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92,278" path="m77,278c65,258,0,200,2,158c4,116,62,45,92,23c122,1,149,0,182,23c215,46,282,116,287,158c292,200,228,253,212,278e" stroked="t" o:allowincell="f" style="position:absolute;left:3603;top:3546;width:163;height:11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line id="shape_0" from="4262,4275" to="4483,42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6,4275" to="4336,4638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336,5003" to="4336,5366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188;top:5367;width:148;height:873">
                    <v:line id="shape_0" from="4336,5367" to="4336,5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8,5658" to="4335,5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39,339" path="m113,0l0,226l339,339e" stroked="t" o:allowincell="f" style="position:absolute;left:4188;top:5804;width:147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36,5950" to="4336,62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36,4639" to="4336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6,452" path="m226,452l0,113l226,0e" stroked="t" o:allowincell="f" style="position:absolute;left:4262;top:4785;width:73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188;top:6169;width:148;height:872">
                    <v:line id="shape_0" from="4336,6169" to="4336,6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8,6460" to="4335,6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39,339" path="m113,0l0,226l339,339e" stroked="t" o:allowincell="f" style="position:absolute;left:4188;top:6606;width:147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36,6751" to="4336,70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1469,5085" path="m1469,0l678,0l678,5085l0,5085e" stroked="t" o:allowincell="f" style="position:absolute;left:4336;top:2890;width:962;height:32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80,4275" to="5519,874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75,7720" to="4335,7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48;top:7575;width:292;height:291">
                    <v:shape id="shape_0" fillcolor="white" stroked="t" o:allowincell="f" style="position:absolute;left:3948;top:7610;width:291;height:220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983,7575" to="3983,7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37,7721" to="3637,87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60,4492" to="4335,4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2526" to="4262,3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31;top:4493;width:146;height:3226">
                    <v:group id="shape_0" style="position:absolute;left:2831;top:6847;width:146;height:872">
                      <v:line id="shape_0" from="2977,6847" to="2977,7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1,7138" to="2976,7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39,339" path="m113,0l0,226l339,339e" stroked="t" o:allowincell="f" style="position:absolute;left:2831;top:7284;width:145;height:1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977,7429" to="2977,77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977,4493" to="2977,61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8,6129" to="2978,69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37,6919" to="4337,7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40;top:7585;width:292;height:291">
                    <v:shape id="shape_0" fillcolor="white" stroked="t" o:allowincell="f" style="position:absolute;left:3142;top:7620;width:291;height:220;flip:x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98,7585" to="3398,7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139,7837" to="2830,8288" stroked="t" o:allowincell="f" style="position:absolute;flip:y">
                  <v:stroke color="gray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27;top:7949;width:2764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(C+D) &amp; S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02285</wp:posOffset>
                </wp:positionH>
                <wp:positionV relativeFrom="paragraph">
                  <wp:posOffset>73025</wp:posOffset>
                </wp:positionV>
                <wp:extent cx="6960235" cy="969010"/>
                <wp:effectExtent l="0" t="0" r="0" b="0"/>
                <wp:wrapSquare wrapText="bothSides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23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e circuit électrique qui suit a 2 objectif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Eviter que l’utilisateur puisse descendre du tracteur et mettre les mains sur la lame tournante (en essayant de déboucher le récupérateur d’herbe par exemple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conomiser la baterie en ne permettant au démarreur de fonctionner que si le tracteur n’est pas en prise et que la lame de coupe est debrayé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05pt;height:76.3pt;mso-wrap-distance-left:9.05pt;mso-wrap-distance-right:9.05pt;mso-wrap-distance-top:0pt;mso-wrap-distance-bottom:0pt;margin-top:5.75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e circuit électrique qui suit a 2 objectif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Eviter que l’utilisateur puisse descendre du tracteur et mettre les mains sur la lame tournante (en essayant de déboucher le récupérateur d’herbe par exemple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conomiser la baterie en ne permettant au démarreur de fonctionner que si le tracteur n’est pas en prise et que la lame de coupe est debrayé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7" w:hanging="0"/>
        <w:rPr/>
      </w:pPr>
      <w:r>
        <w:rPr>
          <w:b/>
          <w:bCs/>
        </w:rPr>
        <w:t>Remplir les cadres en indiquant la condition amont pour que les fils correspondants soient sous tension</w:t>
      </w:r>
      <w:r>
        <w:rPr/>
        <w:t>.</w:t>
      </w:r>
    </w:p>
    <w:p>
      <w:pPr>
        <w:pStyle w:val="Normal"/>
        <w:ind w:right="59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6" w:hanging="0"/>
        <w:rPr/>
      </w:pPr>
      <w:r>
        <w:rPr/>
        <w:t>L’équation du démarreur est : (C + D) Pm DbL   D</w:t>
      </w:r>
    </w:p>
    <w:p>
      <w:pPr>
        <w:pStyle w:val="Normal"/>
        <w:ind w:right="-86" w:hanging="0"/>
        <w:rPr/>
      </w:pPr>
      <w:r>
        <w:rPr>
          <w:b/>
          <w:bCs/>
        </w:rPr>
        <w:t>En appliquant une des règles de l’algèbre de BOOLE veuillez simplifier son équation.</w:t>
      </w:r>
      <w:r>
        <w:br w:type="page"/>
      </w:r>
    </w:p>
    <w:p>
      <w:pPr>
        <w:pStyle w:val="Normal"/>
        <w:ind w:right="42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89560</wp:posOffset>
                </wp:positionH>
                <wp:positionV relativeFrom="paragraph">
                  <wp:posOffset>-681990</wp:posOffset>
                </wp:positionV>
                <wp:extent cx="6448425" cy="336359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8320" cy="3363480"/>
                          <a:chOff x="0" y="0"/>
                          <a:chExt cx="6448320" cy="3363480"/>
                        </a:xfrm>
                      </wpg:grpSpPr>
                      <wps:wsp>
                        <wps:cNvSpPr txBox="1"/>
                        <wps:spPr>
                          <a:xfrm>
                            <a:off x="3945960" y="0"/>
                            <a:ext cx="2502360" cy="33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marreur 2 charbons à commande pos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8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mouvement rotatif du démarreur fait monter le pignon du démarreur vers la couronne d’entraînement du moteur car il est entraîné par une rampe hélicoïd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démarreur retrouve la masse de la batterie par ses boulons de fixation sur le moteur thermique et par la tresse de masse qui relie la batterie au 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quipe les petits moteurs de tondeus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and un charbon est usé il fait « clac » et ne tourne p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8760" y="40680"/>
                            <a:ext cx="3086280" cy="330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4040"/>
                              <a:ext cx="294120" cy="69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6600" y="8280"/>
                                <a:ext cx="16308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8316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8316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600" y="123840"/>
                                <a:ext cx="16308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8316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8316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600" y="231480"/>
                                <a:ext cx="16308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8316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8316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600" y="347760"/>
                                <a:ext cx="16308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8316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8316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600" y="455760"/>
                                <a:ext cx="16308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8316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8316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600" y="572040"/>
                                <a:ext cx="16308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8316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8316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941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704880"/>
                              <a:ext cx="5760" cy="32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663560"/>
                              <a:ext cx="3960" cy="119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887">
                                  <a:moveTo>
                                    <a:pt x="6" y="0"/>
                                  </a:moveTo>
                                  <a:lnTo>
                                    <a:pt x="0" y="1843"/>
                                  </a:lnTo>
                                  <a:lnTo>
                                    <a:pt x="5" y="1887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8200" y="2798280"/>
                              <a:ext cx="87480" cy="178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" y="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7480" cy="49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680"/>
                                <a:ext cx="87480" cy="49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960"/>
                                <a:ext cx="87480" cy="49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89840" y="2510640"/>
                              <a:ext cx="1004400" cy="7894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Moteur therm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4000" y="2870280"/>
                              <a:ext cx="57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20720"/>
                              <a:ext cx="1063080" cy="9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861120"/>
                              <a:ext cx="1291680" cy="243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5520" y="2009160"/>
                              <a:ext cx="12196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ducteur, st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17800" y="1773360"/>
                              <a:ext cx="22356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320"/>
                                <a:ext cx="2235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0"/>
                                <a:ext cx="178920" cy="219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53680" y="1773360"/>
                              <a:ext cx="22356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320"/>
                                <a:ext cx="2235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0"/>
                                <a:ext cx="178920" cy="219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038320" y="500400"/>
                              <a:ext cx="3240" cy="128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1977480"/>
                              <a:ext cx="329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180">
                                  <a:moveTo>
                                    <a:pt x="0" y="18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582" y="18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5680" y="2578680"/>
                              <a:ext cx="228600" cy="178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91440"/>
                                <a:ext cx="1371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7480" cy="178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38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480" cy="49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0"/>
                                  <a:ext cx="87480" cy="49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960"/>
                                  <a:ext cx="87480" cy="49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06200" y="2247840"/>
                              <a:ext cx="10357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duit, ro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7160" y="2451240"/>
                              <a:ext cx="454680" cy="44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64520" y="2633400"/>
                              <a:ext cx="154800" cy="7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4800" cy="76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91080" y="12240"/>
                                  <a:ext cx="76320" cy="5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160"/>
                                  <a:ext cx="154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77400" y="19080"/>
                                <a:ext cx="255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00" y="19080"/>
                                <a:ext cx="255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280" y="19080"/>
                                <a:ext cx="255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1120" y="2633400"/>
                              <a:ext cx="154800" cy="7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4800" cy="763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2240" y="12240"/>
                                  <a:ext cx="76320" cy="5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160"/>
                                  <a:ext cx="154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840" y="19080"/>
                                <a:ext cx="255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19080"/>
                                <a:ext cx="255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19080"/>
                                <a:ext cx="255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22680" y="2670840"/>
                              <a:ext cx="76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6680" y="2152440"/>
                              <a:ext cx="3960" cy="525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722240"/>
                              <a:ext cx="4165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678">
                                  <a:moveTo>
                                    <a:pt x="678" y="678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400" y="358200"/>
                              <a:ext cx="0" cy="358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0"/>
                              <a:ext cx="165024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ircuit électrique de comman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120" y="1937520"/>
                              <a:ext cx="932760" cy="57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ircuit d’allum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7320" y="502200"/>
                              <a:ext cx="0" cy="143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2040" y="2272680"/>
                            <a:ext cx="645840" cy="93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esse de m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9640" y="56592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50292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56592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291924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6644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0840"/>
                            <a:ext cx="717480" cy="8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 : référence de mesur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0560" y="1770840"/>
                            <a:ext cx="43056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53.7pt;width:507.8pt;height:264.85pt" coordorigin="-456,-1074" coordsize="10156,5297">
                <v:shape id="shape_0" stroked="f" o:allowincell="f" style="position:absolute;left:5758;top:-1074;width:3940;height:5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marreur 2 charbons à commande posi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8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mouvement rotatif du démarreur fait monter le pignon du démarreur vers la couronne d’entraînement du moteur car il est entraîné par une rampe hélicoïd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démarreur retrouve la masse de la batterie par ses boulons de fixation sur le moteur thermique et par la tresse de masse qui relie la batterie au mo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quipe les petits moteurs de tondeus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and un charbon est usé il fait « clac » et ne tourne pa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6;top:-1010;width:4860;height:5198">
                  <v:group id="shape_0" style="position:absolute;left:786;top:571;width:463;height:1097">
                    <v:group id="shape_0" style="position:absolute;left:891;top:585;width:256;height:182">
                      <v:line id="shape_0" from="891,624" to="1147,62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8,715" to="1070,715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019,715" to="1019,76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9,585" to="1019,62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1;top:766;width:256;height:182">
                      <v:line id="shape_0" from="891,806" to="1147,80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8,897" to="1070,897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019,897" to="1019,94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9,766" to="1019,804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1;top:936;width:256;height:182">
                      <v:line id="shape_0" from="891,976" to="1147,97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8,1067" to="1070,1067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019,1067" to="1019,111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9,936" to="1019,974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1;top:1119;width:256;height:182">
                      <v:line id="shape_0" from="891,1159" to="1147,115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8,1250" to="1070,1250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019,1250" to="1019,130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9,1119" to="1019,1157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1;top:1289;width:256;height:182">
                      <v:line id="shape_0" from="891,1329" to="1147,132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8,1420" to="1070,1420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019,1420" to="1019,147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9,1289" to="1019,1327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1;top:1472;width:256;height:182">
                      <v:line id="shape_0" from="891,1512" to="1147,151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8,1603" to="1070,1603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019,1603" to="1019,165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9,1472" to="1019,1510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shape id="shape_0" stroked="t" o:allowincell="f" style="position:absolute;left:786;top:571;width:462;height:10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shape>
                  </v:group>
                  <v:line id="shape_0" from="1017,100" to="1025,60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6,1887" path="m6,0l0,1843l5,1887e" stroked="t" o:allowincell="f" style="position:absolute;left:1030;top:1610;width:5;height:1886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group id="shape_0" style="position:absolute;left:1917;top:3397;width:137;height:281">
                    <v:line id="shape_0" from="1923,3397" to="1923,367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17,3397" to="2054,347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17,3475" to="2054,3552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17,3559" to="2054,3636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fillcolor="#969696" stroked="t" o:allowincell="f" style="position:absolute;left:2030;top:2944;width:1581;height:1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Moteur thermique</w:t>
                          </w:r>
                        </w:p>
                      </w:txbxContent>
                    </v:textbox>
                    <v:fill o:detectmouseclick="t" type="solid" color2="#696969"/>
                    <v:stroke color="black" weight="9360" joinstyle="miter" endcap="flat"/>
                    <w10:wrap type="none"/>
                  </v:shape>
                  <v:line id="shape_0" from="1013,3510" to="1916,351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1013,125" to="2686,1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12;top:346;width:2033;height:3841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3724;top:2154;width:1920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ducteur, st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64;top:1783;width:352;height:344">
                    <v:rect id="shape_0" fillcolor="white" stroked="t" o:allowincell="f" style="position:absolute;left:3964;top:1832;width:351;height:2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99,1783" to="4280,212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93;top:1783;width:352;height:344">
                    <v:rect id="shape_0" fillcolor="white" stroked="t" o:allowincell="f" style="position:absolute;left:4493;top:1832;width:351;height:2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28,1783" to="4809,212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3996,-222" to="4000,180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582,180" path="m0,18l0,180l582,180l582,0e" stroked="t" o:allowincell="f" style="position:absolute;left:4280;top:2104;width:518;height:11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group id="shape_0" style="position:absolute;left:3614;top:3051;width:359;height:281">
                    <v:line id="shape_0" from="3758,3195" to="3973,320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3614;top:3051;width:137;height:281">
                      <v:line id="shape_0" from="3746,3051" to="3746,333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14,3051" to="3751,31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14,3129" to="3751,320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14,3213" to="3751,329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788;top:2530;width:1630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duit, ro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4120;top:2851;width:715;height:6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880;top:3156;width:264;height:81">
                    <v:group id="shape_0" style="position:absolute;left:3880;top:3156;width:264;height:81">
                      <v:rect id="shape_0" fillcolor="white" stroked="t" o:allowincell="f" style="position:absolute;left:4024;top:3156;width:119;height:80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880,3197" to="4122,319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4002,3167" to="4041,32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3167" to="4001,32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3167" to="3960,32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15;top:3157;width:264;height:81">
                    <v:group id="shape_0" style="position:absolute;left:4815;top:3157;width:264;height:81">
                      <v:rect id="shape_0" fillcolor="white" stroked="t" o:allowincell="f" style="position:absolute;left:4816;top:3156;width:119;height:80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4836,3197" to="5078,319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4917,3167" to="4956,3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3167" to="4996,32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8,3167" to="5037,3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074,3196" to="5193,31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159,2380" to="5164,320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678,678" path="m678,678l678,0l0,0l0,113e" stroked="t" o:allowincell="f" style="position:absolute;left:4516;top:1702;width:655;height:677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line id="shape_0" from="2708,-446" to="2708,118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81;top:-1010;width:2598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ircuit électrique de command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 id="shape_0" fillcolor="white" stroked="t" o:allowincell="f" style="position:absolute;left:2029;top:2042;width:1468;height: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ircuit d’allum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3160,-219" to="3160,20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12;top:2505;width:1016;height:1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esse de ma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7;top:-183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9;top:-282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-183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3523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133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6;top:1715;width:1129;height:1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 : référence de 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,1715" to="899,1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4208" w:hanging="0"/>
        <w:rPr/>
      </w:pPr>
      <w:r>
        <w:rPr/>
      </w:r>
    </w:p>
    <w:p>
      <w:pPr>
        <w:pStyle w:val="Normal"/>
        <w:ind w:right="27" w:hanging="0"/>
        <w:rPr/>
      </w:pPr>
      <w:r>
        <w:rPr/>
        <w:t xml:space="preserve">L’inconvénient de cette technologie est de faire circuler la puissance dans tous les contacts qui vont se détériorer rapidement. </w:t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rPr/>
      </w:pPr>
      <w:r>
        <w:rPr/>
        <w:t>Pour améliorer la fiabilité on a décidé de placer 2 relais et un montage électronique dans un boîtier.</w:t>
      </w:r>
      <w:r>
        <w:rPr>
          <w:b/>
          <w:bCs/>
          <w:color w:val="FF0000"/>
          <w:sz w:val="32"/>
          <w:szCs w:val="32"/>
        </w:rPr>
        <w:t xml:space="preserve">           </w:t>
      </w:r>
    </w:p>
    <w:p>
      <w:pPr>
        <w:pStyle w:val="Normal"/>
        <w:rPr>
          <w:b/>
          <w:b/>
          <w:bCs/>
          <w:color w:val="FF0000"/>
          <w:sz w:val="32"/>
          <w:szCs w:val="32"/>
          <w:lang w:val="en-GB"/>
        </w:rPr>
      </w:pPr>
      <w:r>
        <w:rPr>
          <w:b/>
          <w:bCs/>
          <w:color w:val="FF0000"/>
          <w:sz w:val="32"/>
          <w:szCs w:val="32"/>
          <w:lang w:val="en-GB"/>
        </w:rPr>
        <w:t>Contact = (C+D) &amp;( Sg + Pm &amp; Dbl &amp; Fr)</w:t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>Démarreur = D &amp; Pm &amp; Dbl</w:t>
      </w:r>
    </w:p>
    <w:p>
      <w:pPr>
        <w:pStyle w:val="Normal"/>
        <w:ind w:right="27" w:hanging="0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217170</wp:posOffset>
                </wp:positionH>
                <wp:positionV relativeFrom="paragraph">
                  <wp:posOffset>93345</wp:posOffset>
                </wp:positionV>
                <wp:extent cx="6099810" cy="3874770"/>
                <wp:effectExtent l="5080" t="508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874680"/>
                          <a:chOff x="0" y="0"/>
                          <a:chExt cx="6099840" cy="3874680"/>
                        </a:xfrm>
                      </wpg:grpSpPr>
                      <wps:wsp>
                        <wps:cNvSpPr txBox="1"/>
                        <wps:spPr>
                          <a:xfrm>
                            <a:off x="4951800" y="1727280"/>
                            <a:ext cx="114804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ule d’allumag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800" y="2439000"/>
                            <a:ext cx="114804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ommande de démarreu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8160" y="1081440"/>
                            <a:ext cx="114804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Plus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72216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9160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29160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2216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1520" y="5072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5040"/>
                            <a:ext cx="276840" cy="878760"/>
                          </a:xfrm>
                        </wpg:grpSpPr>
                        <wps:wsp>
                          <wps:cNvSpPr/>
                          <wps:spPr>
                            <a:xfrm>
                              <a:off x="138600" y="0"/>
                              <a:ext cx="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0080"/>
                              <a:ext cx="13788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60156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01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0156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0400" y="601560"/>
                              <a:ext cx="45720" cy="45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880" y="421560"/>
                            <a:ext cx="11556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155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62">
                                  <a:moveTo>
                                    <a:pt x="106" y="0"/>
                                  </a:moveTo>
                                  <a:lnTo>
                                    <a:pt x="0" y="362"/>
                                  </a:lnTo>
                                  <a:lnTo>
                                    <a:pt x="331" y="360"/>
                                  </a:lnTo>
                                  <a:lnTo>
                                    <a:pt x="22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1015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78">
                                  <a:moveTo>
                                    <a:pt x="77" y="278"/>
                                  </a:moveTo>
                                  <a:cubicBezTo>
                                    <a:pt x="65" y="258"/>
                                    <a:pt x="0" y="200"/>
                                    <a:pt x="2" y="158"/>
                                  </a:cubicBezTo>
                                  <a:cubicBezTo>
                                    <a:pt x="4" y="116"/>
                                    <a:pt x="62" y="45"/>
                                    <a:pt x="92" y="23"/>
                                  </a:cubicBezTo>
                                  <a:cubicBezTo>
                                    <a:pt x="122" y="1"/>
                                    <a:pt x="149" y="0"/>
                                    <a:pt x="182" y="23"/>
                                  </a:cubicBezTo>
                                  <a:cubicBezTo>
                                    <a:pt x="215" y="46"/>
                                    <a:pt x="282" y="116"/>
                                    <a:pt x="287" y="158"/>
                                  </a:cubicBezTo>
                                  <a:cubicBezTo>
                                    <a:pt x="292" y="200"/>
                                    <a:pt x="228" y="253"/>
                                    <a:pt x="212" y="2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5040"/>
                            <a:ext cx="574200" cy="124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640" y="180360"/>
                              <a:ext cx="5022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6200"/>
                              <a:ext cx="5022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b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960" y="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46224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5080" y="693360"/>
                              <a:ext cx="92880" cy="55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88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040"/>
                                <a:ext cx="9288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7560"/>
                                <a:ext cx="928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339">
                                    <a:moveTo>
                                      <a:pt x="113" y="0"/>
                                    </a:moveTo>
                                    <a:lnTo>
                                      <a:pt x="0" y="226"/>
                                    </a:lnTo>
                                    <a:lnTo>
                                      <a:pt x="339" y="3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37044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960" y="23112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324000"/>
                              <a:ext cx="464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2">
                                  <a:moveTo>
                                    <a:pt x="226" y="452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22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5040"/>
                            <a:ext cx="928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9288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560"/>
                              <a:ext cx="928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39">
                                  <a:moveTo>
                                    <a:pt x="113" y="0"/>
                                  </a:moveTo>
                                  <a:lnTo>
                                    <a:pt x="0" y="226"/>
                                  </a:lnTo>
                                  <a:lnTo>
                                    <a:pt x="339" y="33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36972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0960" y="5040"/>
                            <a:ext cx="9216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9216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9216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56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39">
                                  <a:moveTo>
                                    <a:pt x="113" y="0"/>
                                  </a:moveTo>
                                  <a:lnTo>
                                    <a:pt x="0" y="226"/>
                                  </a:lnTo>
                                  <a:lnTo>
                                    <a:pt x="339" y="33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6972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0560" y="0"/>
                            <a:ext cx="2454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2884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53136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24128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9840" y="819000"/>
                            <a:ext cx="756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846360"/>
                            <a:ext cx="3240" cy="9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1680"/>
                            <a:ext cx="4951080" cy="215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îtier électronique</w:t>
                              </w:r>
                            </w:p>
                          </w:txbxContent>
                        </wps:txbx>
                        <wps:bodyPr wrap="square" lIns="7164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7840" y="12240"/>
                            <a:ext cx="2217600" cy="142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2599">
                                <a:moveTo>
                                  <a:pt x="904" y="0"/>
                                </a:moveTo>
                                <a:lnTo>
                                  <a:pt x="904" y="2599"/>
                                </a:lnTo>
                                <a:lnTo>
                                  <a:pt x="0" y="25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1440" y="1440360"/>
                            <a:ext cx="509760" cy="14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40" y="214920"/>
                              <a:ext cx="28692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1</w:t>
                                </w:r>
                              </w:p>
                            </w:txbxContent>
                          </wps:txbx>
                          <wps:bodyPr wrap="square" lIns="3636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840" y="717480"/>
                              <a:ext cx="21528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860760"/>
                              <a:ext cx="838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71748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840" y="71676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50148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93276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65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6332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136260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36260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840" y="136260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52400" y="1655280"/>
                            <a:ext cx="286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2400" y="287028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3013560"/>
                            <a:ext cx="8388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287028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0" y="286956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8480" y="194184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30855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9560" y="29793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4403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2400" y="3228480"/>
                            <a:ext cx="28692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34320" y="14403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14403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727280"/>
                            <a:ext cx="7164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1727280"/>
                            <a:ext cx="7164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2014200"/>
                            <a:ext cx="5742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452">
                                <a:moveTo>
                                  <a:pt x="0" y="0"/>
                                </a:moveTo>
                                <a:lnTo>
                                  <a:pt x="0" y="452"/>
                                </a:lnTo>
                                <a:lnTo>
                                  <a:pt x="1243" y="4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2014200"/>
                            <a:ext cx="9327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808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2800440"/>
                            <a:ext cx="384840" cy="71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780">
                                <a:moveTo>
                                  <a:pt x="606" y="780"/>
                                </a:moveTo>
                                <a:lnTo>
                                  <a:pt x="606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4320" y="2660040"/>
                            <a:ext cx="7164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70920" y="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33600" y="1727280"/>
                            <a:ext cx="35892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160" y="1727280"/>
                            <a:ext cx="35892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040" y="3444120"/>
                            <a:ext cx="10044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 moteur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2152080"/>
                            <a:ext cx="286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2936160"/>
                            <a:ext cx="286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3720" y="1506960"/>
                            <a:ext cx="35820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68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678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52" y="6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520" y="429840"/>
                              <a:ext cx="23868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16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9280" y="71640"/>
                              <a:ext cx="11952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4040" y="1506960"/>
                            <a:ext cx="358200" cy="50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9160" y="0"/>
                              <a:ext cx="23868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678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52" y="6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9840"/>
                              <a:ext cx="238680" cy="7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892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76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16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9760" y="71640"/>
                              <a:ext cx="11952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1520" y="1506960"/>
                            <a:ext cx="322560" cy="50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7280" y="0"/>
                              <a:ext cx="21528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678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52" y="6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9840"/>
                              <a:ext cx="215280" cy="7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2000" y="0"/>
                                <a:ext cx="5328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720" y="0"/>
                                <a:ext cx="5328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720" y="0"/>
                                <a:ext cx="5328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4000" y="71640"/>
                              <a:ext cx="1072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1506960"/>
                            <a:ext cx="358200" cy="50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9520" y="0"/>
                              <a:ext cx="23868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678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52" y="6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9840"/>
                              <a:ext cx="238680" cy="7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928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76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52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9760" y="71640"/>
                              <a:ext cx="11952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1506960"/>
                            <a:ext cx="358200" cy="50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9520" y="0"/>
                              <a:ext cx="23868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678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52" y="6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9840"/>
                              <a:ext cx="238680" cy="7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928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76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520" y="0"/>
                                <a:ext cx="59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9760" y="71640"/>
                              <a:ext cx="11952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0" y="2143800"/>
                            <a:ext cx="361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040" y="1781640"/>
                            <a:ext cx="2170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684">
                                <a:moveTo>
                                  <a:pt x="171" y="684"/>
                                </a:moveTo>
                                <a:lnTo>
                                  <a:pt x="0" y="684"/>
                                </a:lnTo>
                                <a:lnTo>
                                  <a:pt x="0" y="456"/>
                                </a:lnTo>
                                <a:lnTo>
                                  <a:pt x="342" y="456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818000"/>
                            <a:ext cx="13190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855">
                                <a:moveTo>
                                  <a:pt x="2052" y="855"/>
                                </a:moveTo>
                                <a:lnTo>
                                  <a:pt x="0" y="8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0040" y="2561760"/>
                            <a:ext cx="3376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≥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2851200"/>
                            <a:ext cx="361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200" y="2670120"/>
                            <a:ext cx="181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99">
                                <a:moveTo>
                                  <a:pt x="285" y="399"/>
                                </a:moveTo>
                                <a:lnTo>
                                  <a:pt x="114" y="399"/>
                                </a:lnTo>
                                <a:lnTo>
                                  <a:pt x="11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2206800"/>
                            <a:ext cx="1224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171" y="684"/>
                                </a:moveTo>
                                <a:lnTo>
                                  <a:pt x="0" y="684"/>
                                </a:ln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787400"/>
                            <a:ext cx="26424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561">
                                <a:moveTo>
                                  <a:pt x="416" y="0"/>
                                </a:moveTo>
                                <a:lnTo>
                                  <a:pt x="416" y="240"/>
                                </a:lnTo>
                                <a:lnTo>
                                  <a:pt x="0" y="592"/>
                                </a:lnTo>
                                <a:lnTo>
                                  <a:pt x="0" y="1561"/>
                                </a:lnTo>
                                <a:lnTo>
                                  <a:pt x="399" y="156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0040" y="2923560"/>
                            <a:ext cx="3376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≥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840" y="30682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1910160"/>
                            <a:ext cx="65160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710">
                                <a:moveTo>
                                  <a:pt x="0" y="0"/>
                                </a:moveTo>
                                <a:lnTo>
                                  <a:pt x="0" y="1710"/>
                                </a:lnTo>
                                <a:lnTo>
                                  <a:pt x="1026" y="171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2349360"/>
                            <a:ext cx="3002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70">
                                <a:moveTo>
                                  <a:pt x="5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70"/>
                                </a:lnTo>
                                <a:lnTo>
                                  <a:pt x="114" y="570"/>
                                </a:lnTo>
                                <a:lnTo>
                                  <a:pt x="228" y="57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8480" y="2670120"/>
                            <a:ext cx="361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2814840"/>
                            <a:ext cx="10497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456">
                                <a:moveTo>
                                  <a:pt x="1653" y="456"/>
                                </a:moveTo>
                                <a:lnTo>
                                  <a:pt x="285" y="456"/>
                                </a:lnTo>
                                <a:lnTo>
                                  <a:pt x="28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10160"/>
                            <a:ext cx="54288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539">
                                <a:moveTo>
                                  <a:pt x="0" y="0"/>
                                </a:moveTo>
                                <a:lnTo>
                                  <a:pt x="0" y="1539"/>
                                </a:lnTo>
                                <a:lnTo>
                                  <a:pt x="855" y="153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7.35pt;width:480.3pt;height:305.05pt" coordorigin="342,147" coordsize="9606,6101">
                <v:shape id="shape_0" stroked="f" o:allowincell="f" style="position:absolute;left:8140;top:2867;width:180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ule d’allumag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0;top:3988;width:1807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ommande de démarreur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4;top:1850;width:180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Plus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1284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606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606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7;top:1284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0,946" to="4523,94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3942;top:155;width:435;height:1383">
                  <v:line id="shape_0" from="4160,155" to="4160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2,738" to="4158,1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60,1102" to="4160,1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88;top:1102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78,1102" to="4378,1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05;top:1102;width:71;height:71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507;top:811;width:182;height:259">
                  <v:shape id="shape_0" coordsize="331,362" path="m106,0l0,362l331,360l226,0e" stroked="t" o:allowincell="f" style="position:absolute;left:3507;top:916;width:181;height:1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2,278" path="m77,278c65,258,0,200,2,158c4,116,62,45,92,23c122,1,149,0,182,23c215,46,282,116,287,158c292,200,228,253,212,278e" stroked="t" o:allowincell="f" style="position:absolute;left:3514;top:811;width:159;height:1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359;top:155;width:904;height:1965">
                  <v:shape id="shape_0" stroked="f" o:allowincell="f" style="position:absolute;left:1472;top:439;width:79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9;top:1456;width:79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b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59,155" to="2159,518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2159,883" to="2159,1246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013;top:1247;width:146;height:874">
                    <v:line id="shape_0" from="2159,1247" to="2159,1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3,1538" to="2158,1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39,339" path="m113,0l0,226l339,339e" stroked="t" o:allowincell="f" style="position:absolute;left:2013;top:1684;width:145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59,1830" to="2159,2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159,519" to="2159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6,452" path="m226,452l0,113l226,0e" stroked="t" o:allowincell="f" style="position:absolute;left:2086;top:665;width:72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83;top:155;width:146;height:872">
                  <v:line id="shape_0" from="1029,155" to="1029,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,446" to="1028,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9,339" path="m113,0l0,226l339,339e" stroked="t" o:allowincell="f" style="position:absolute;left:883;top:592;width:145;height: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29,737" to="1029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42;top:155;width:145;height:872">
                  <v:line id="shape_0" from="3087,155" to="3087,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446" to="3086,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9,339" path="m113,0l0,226l339,339e" stroked="t" o:allowincell="f" style="position:absolute;left:2942;top:592;width:144;height: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87,737" to="3087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20,147" to="4884,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6,980" to="3086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,984" to="1034,3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4,2102" to="2154,3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7,1437" to="4148,29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4,1480" to="4378,29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2;top:2181;width:7796;height:3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îtier électronique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coordsize="904,2599" path="m904,0l904,2599l0,2599e" stroked="t" o:allowincell="f" style="position:absolute;left:4874;top:166;width:3491;height:224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738;top:2415;width:803;height:2258">
                  <v:shape id="shape_0" fillcolor="white" stroked="t" o:allowincell="f" style="position:absolute;left:5089;top:2754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089;top:3545;width:338;height:3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02,3771" to="5333,38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02,3545" to="5202,3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3544" to="5314,3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5,3205" to="5315,3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5,3884" to="5315,4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8,3717" to="5189,37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15,2415" to="5315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4562" to="5540,4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4561" to="5201,4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5,4561" to="5427,4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4561" to="5314,4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779;top:2754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779;top:4667;width:338;height:3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92,4893" to="6023,4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2,4667" to="5892,5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4666" to="6004,47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93,3205" to="5993,4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93,5006" to="5993,5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8,4839" to="5879,4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93,2415" to="5993,2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79;top:5231;width:451;height:112">
                  <v:line id="shape_0" from="5779,5232" to="6230,5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5231" to="5891,5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5231" to="6117,5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2,5231" to="6004,5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10,2415" to="7010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5,2415" to="7575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7,2867" to="7009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2,2867" to="7574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43,452" path="m0,0l0,452l1243,452e" stroked="t" o:allowincell="f" style="position:absolute;left:7575;top:3319;width:903;height:2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8,678" path="m0,0l0,678l1808,678e" stroked="t" o:allowincell="f" style="position:absolute;left:7010;top:3319;width:1468;height: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6,780" path="m606,780l606,0l0,5e" stroked="t" o:allowincell="f" style="position:absolute;left:7123;top:4557;width:605;height:1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010;top:4336;width:112;height:451">
                  <v:line id="shape_0" from="7122,4336" to="7122,4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0,4336" to="7122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0,4562" to="7122,4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0,4449" to="7122,4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09;top:2867;width:564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7;top:2867;width:564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8;top:5571;width:1581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4;top:3536;width:45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5;top:4771;width:45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11;top:2520;width:564;height:789">
                  <v:shape id="shape_0" coordsize="452,678" path="m0,0l226,0l452,0l452,678e" stroked="t" o:allowincell="f" style="position:absolute;left:4411;top:2520;width:375;height:6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599;top:3197;width:375;height:112">
                    <v:line id="shape_0" from="4599,3198" to="4974,3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9,3197" to="4692,3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7,3197" to="4880,3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3,3197" to="4786,3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693;top:2633;width:187;height:3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490;top:2520;width:564;height:789">
                  <v:shape id="shape_0" coordsize="452,678" path="m0,0l226,0l452,0l452,678e" stroked="t" o:allowincell="f" style="position:absolute;left:2678;top:2520;width:375;height:67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90;top:3197;width:375;height:112">
                    <v:line id="shape_0" from="2490,3198" to="2865,31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2,3197" to="2865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4,3197" to="2677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8,3197" to="2771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584;top:2633;width:187;height:33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620;top:2520;width:507;height:789">
                  <v:shape id="shape_0" coordsize="452,678" path="m0,0l226,0l452,0l452,678e" stroked="t" o:allowincell="f" style="position:absolute;left:3789;top:2520;width:338;height:67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3620;top:3197;width:338;height:112">
                    <v:line id="shape_0" from="3620,3198" to="3958,31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5,3197" to="3958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6,3197" to="3789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1,3197" to="3874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705;top:2633;width:168;height:33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586;top:2520;width:565;height:789">
                  <v:shape id="shape_0" coordsize="452,678" path="m0,0l226,0l452,0l452,678e" stroked="t" o:allowincell="f" style="position:absolute;left:1774;top:2520;width:375;height:67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586;top:3197;width:375;height:112">
                    <v:line id="shape_0" from="1586,3198" to="1961,31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8,3197" to="1961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0,3197" to="1773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4,3197" to="1867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680;top:2633;width:187;height:33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56;top:2520;width:564;height:789">
                  <v:shape id="shape_0" coordsize="452,678" path="m0,0l226,0l452,0l452,678e" stroked="t" o:allowincell="f" style="position:absolute;left:644;top:2520;width:375;height:67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56;top:3197;width:375;height:112">
                    <v:line id="shape_0" from="456,3198" to="831,31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,3197" to="831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,3197" to="643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,3197" to="737,3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550;top:2633;width:187;height:33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4220;top:3523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coordsize="342,684" path="m171,684l0,684l0,456l342,456l342,0e" stroked="t" o:allowincell="f" style="position:absolute;left:4049;top:2953;width:341;height:683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2052,855" path="m2052,855l0,855l0,0e" stroked="t" o:allowincell="f" style="position:absolute;left:2143;top:3010;width:2076;height:854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fillcolor="white" stroked="t" o:allowincell="f" style="position:absolute;left:4106;top:4181;width:53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≥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4961;top:4637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coordsize="285,399" path="m285,399l114,399l114,0l0,0e" stroked="t" o:allowincell="f" style="position:absolute;left:4676;top:4352;width:284;height:398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171,684" path="m171,684l0,684l0,0l114,0e" stroked="t" o:allowincell="f" style="position:absolute;left:3913;top:3622;width:192;height:672;mso-wrap-style:none;v-text-anchor:middle">
                  <v:fill o:detectmouseclick="t" on="false"/>
                  <v:stroke color="red" weight="28440" endarrow="block" endarrowwidth="medium" endarrowlength="medium" joinstyle="round" endcap="flat"/>
                  <w10:wrap type="none"/>
                </v:shape>
                <v:shape id="shape_0" coordsize="416,1561" path="m416,0l416,240l0,592l0,1561l399,1561e" stroked="t" o:allowincell="f" style="position:absolute;left:3707;top:2962;width:415;height:1503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fillcolor="white" stroked="t" o:allowincell="f" style="position:absolute;left:4106;top:4751;width:53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≥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4619,4979" to="4960,497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coordsize="1026,1710" path="m0,0l0,1710l1026,1710e" stroked="t" o:allowincell="f" style="position:absolute;left:3080;top:3155;width:1025;height:1709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513,570" path="m513,0l0,0l0,570l114,570l228,570e" stroked="t" o:allowincell="f" style="position:absolute;left:1655;top:3847;width:472;height:615;mso-wrap-style:none;v-text-anchor:middle">
                  <v:fill o:detectmouseclick="t" on="false"/>
                  <v:stroke color="red" weight="28440" startarrow="block" startarrowwidth="medium" startarrowlength="medium" joinstyle="round" endcap="flat"/>
                  <w10:wrap type="none"/>
                </v:shape>
                <v:shape id="shape_0" fillcolor="white" stroked="t" o:allowincell="f" style="position:absolute;left:1883;top:4352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coordsize="1653,456" path="m1653,456l285,456l285,0l0,0e" stroked="t" o:allowincell="f" style="position:absolute;left:2453;top:4580;width:1652;height:455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855,1539" path="m0,0l0,1539l855,1539e" stroked="t" o:allowincell="f" style="position:absolute;left:1028;top:3155;width:854;height:1538;mso-wrap-style:none;v-text-anchor:middle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  <w:t>Solution programmée : 2 pssibilités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Si ((C || D) &amp;( Sg || Pm &amp;&amp; Dbl &amp;&amp; Fr)) Contact = 1 ;Sinon Contact = 0 ;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GB"/>
        </w:rPr>
        <w:t>D</w:t>
      </w:r>
      <w:r>
        <w:rPr>
          <w:b/>
          <w:bCs/>
          <w:color w:val="FF0000"/>
          <w:sz w:val="28"/>
          <w:szCs w:val="28"/>
        </w:rPr>
        <w:t>émarreur = D &amp;&amp; Pm &amp;&amp; Dbl ;</w:t>
      </w:r>
      <w:r>
        <w:br w:type="page"/>
      </w:r>
    </w:p>
    <w:p>
      <w:pPr>
        <w:pStyle w:val="Normal"/>
        <w:ind w:right="27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right="39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23900</wp:posOffset>
                </wp:positionH>
                <wp:positionV relativeFrom="paragraph">
                  <wp:posOffset>-681990</wp:posOffset>
                </wp:positionV>
                <wp:extent cx="7175500" cy="9630410"/>
                <wp:effectExtent l="5080" t="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5520" cy="9630360"/>
                          <a:chOff x="0" y="0"/>
                          <a:chExt cx="7175520" cy="963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75520" cy="963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75520" cy="963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61240" y="1071360"/>
                                <a:ext cx="2941920" cy="3731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émarreur 2 charbons à commande par rela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e pignon du démarreur est engrené par une fourchette actionnée en même temps que le relai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8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L’enroulement de maintient n’est pas capable de tirer seul le relais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8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’enroulement d’appel trouve sa masse par le circuit de puissance tant que le relais n’est pas collé. A partir de là l’enroulement de maintient est suffisant pour maintenir collé le relais et l’enroulement d’appel ne consomme plu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e démarreur retrouve la masse de la batterie par ses boulons de fixation sur le moteur thermique et par la tresse de masse qui relie la batterie au mote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quipe les petits moteurs des voitures. Quand un charbon est usé il fait « clac » et ne tourne pa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1640" y="1716480"/>
                                <a:ext cx="3874680" cy="330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88760" y="0"/>
                                  <a:ext cx="3086280" cy="330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04400"/>
                                    <a:ext cx="294120" cy="69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6600" y="8280"/>
                                      <a:ext cx="163080" cy="11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560"/>
                                        <a:ext cx="16308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8316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360" y="83160"/>
                                        <a:ext cx="0" cy="331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1360" y="0"/>
                                        <a:ext cx="0" cy="248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6600" y="123840"/>
                                      <a:ext cx="163080" cy="11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560"/>
                                        <a:ext cx="16308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8316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360" y="83160"/>
                                        <a:ext cx="0" cy="331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1360" y="0"/>
                                        <a:ext cx="0" cy="248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6600" y="231840"/>
                                      <a:ext cx="163080" cy="11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560"/>
                                        <a:ext cx="16308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8316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360" y="83160"/>
                                        <a:ext cx="0" cy="331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1360" y="0"/>
                                        <a:ext cx="0" cy="248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6600" y="348120"/>
                                      <a:ext cx="163080" cy="11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0"/>
                                        <a:ext cx="16308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8316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360" y="83160"/>
                                        <a:ext cx="0" cy="331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1360" y="0"/>
                                        <a:ext cx="0" cy="248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6600" y="456120"/>
                                      <a:ext cx="163080" cy="11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0"/>
                                        <a:ext cx="16308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8316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360" y="83160"/>
                                        <a:ext cx="0" cy="331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1360" y="0"/>
                                        <a:ext cx="0" cy="248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6600" y="572400"/>
                                      <a:ext cx="163080" cy="11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0"/>
                                        <a:ext cx="16308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8316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360" y="83160"/>
                                        <a:ext cx="0" cy="331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1360" y="0"/>
                                        <a:ext cx="0" cy="248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4120" cy="696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46880" y="705240"/>
                                    <a:ext cx="5760" cy="324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664280"/>
                                    <a:ext cx="3960" cy="119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887">
                                        <a:moveTo>
                                          <a:pt x="6" y="0"/>
                                        </a:moveTo>
                                        <a:lnTo>
                                          <a:pt x="0" y="1843"/>
                                        </a:lnTo>
                                        <a:lnTo>
                                          <a:pt x="5" y="18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18200" y="2799000"/>
                                    <a:ext cx="8748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60" y="0"/>
                                      <a:ext cx="0" cy="1789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7480" cy="49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87480" cy="49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2960"/>
                                      <a:ext cx="87480" cy="49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89840" y="2511360"/>
                                    <a:ext cx="1004400" cy="78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Moteur thermi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44000" y="2870640"/>
                                    <a:ext cx="5742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721440"/>
                                    <a:ext cx="18885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4600" y="861480"/>
                                    <a:ext cx="1291680" cy="243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5520" y="2009880"/>
                                    <a:ext cx="1219680" cy="426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Inducteur, stato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37880" y="1076760"/>
                                    <a:ext cx="99000" cy="2408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7640" y="1207800"/>
                                    <a:ext cx="10501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08320" y="1050840"/>
                                    <a:ext cx="26856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szCs w:val="1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Appel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9560" y="1050840"/>
                                    <a:ext cx="33408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szCs w:val="1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Maintient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39040" y="714240"/>
                                    <a:ext cx="1440" cy="39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0120" y="1302840"/>
                                    <a:ext cx="0" cy="219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18160" y="1774080"/>
                                    <a:ext cx="223560" cy="21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320"/>
                                      <a:ext cx="223560" cy="156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" y="0"/>
                                      <a:ext cx="178920" cy="219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54040" y="1774080"/>
                                    <a:ext cx="223560" cy="21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320"/>
                                      <a:ext cx="223560" cy="156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0"/>
                                      <a:ext cx="178920" cy="219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72920" y="371880"/>
                                    <a:ext cx="2520" cy="50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0840" y="845280"/>
                                    <a:ext cx="0" cy="11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3240" y="1050840"/>
                                    <a:ext cx="198000" cy="31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42400" y="1052640"/>
                                    <a:ext cx="215280" cy="31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0" y="965880"/>
                                    <a:ext cx="312480" cy="9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156">
                                        <a:moveTo>
                                          <a:pt x="0" y="15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40" y="1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8440" y="1363320"/>
                                    <a:ext cx="3240" cy="19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42280" y="1514520"/>
                                    <a:ext cx="0" cy="271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8680" y="1977840"/>
                                    <a:ext cx="32940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2" h="180">
                                        <a:moveTo>
                                          <a:pt x="0" y="18"/>
                                        </a:moveTo>
                                        <a:lnTo>
                                          <a:pt x="0" y="180"/>
                                        </a:lnTo>
                                        <a:lnTo>
                                          <a:pt x="582" y="180"/>
                                        </a:lnTo>
                                        <a:lnTo>
                                          <a:pt x="5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480" y="1366920"/>
                                    <a:ext cx="315720" cy="18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6" h="312">
                                        <a:moveTo>
                                          <a:pt x="546" y="0"/>
                                        </a:moveTo>
                                        <a:lnTo>
                                          <a:pt x="546" y="312"/>
                                        </a:lnTo>
                                        <a:lnTo>
                                          <a:pt x="0" y="3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240" y="1553040"/>
                                    <a:ext cx="1148040" cy="160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8" h="2527">
                                        <a:moveTo>
                                          <a:pt x="0" y="2523"/>
                                        </a:moveTo>
                                        <a:lnTo>
                                          <a:pt x="1808" y="2527"/>
                                        </a:lnTo>
                                        <a:lnTo>
                                          <a:pt x="1808" y="14"/>
                                        </a:lnTo>
                                        <a:lnTo>
                                          <a:pt x="121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95680" y="2579400"/>
                                    <a:ext cx="22860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91440" y="91440"/>
                                      <a:ext cx="137160" cy="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7480" cy="17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83880" y="0"/>
                                        <a:ext cx="0" cy="1789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7480" cy="496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9320"/>
                                        <a:ext cx="87480" cy="496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600"/>
                                        <a:ext cx="87480" cy="496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906200" y="2248560"/>
                                    <a:ext cx="1035720" cy="33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Induit, roto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17160" y="2451600"/>
                                    <a:ext cx="454680" cy="44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4880" y="2633760"/>
                                    <a:ext cx="154800" cy="7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4800" cy="7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90720" y="12240"/>
                                        <a:ext cx="76320" cy="51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8160"/>
                                        <a:ext cx="15444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77400" y="19080"/>
                                      <a:ext cx="255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840" y="19080"/>
                                      <a:ext cx="255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920" y="19080"/>
                                      <a:ext cx="255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71120" y="2633760"/>
                                    <a:ext cx="154800" cy="7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4800" cy="7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12240" y="12240"/>
                                        <a:ext cx="76320" cy="51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38160"/>
                                        <a:ext cx="15444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2200" y="19080"/>
                                      <a:ext cx="255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400" y="19080"/>
                                      <a:ext cx="255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680" y="19080"/>
                                      <a:ext cx="255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23040" y="267120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7040" y="2153160"/>
                                    <a:ext cx="3960" cy="5259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94600" y="3052440"/>
                                    <a:ext cx="8748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3880" y="0"/>
                                      <a:ext cx="0" cy="178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7480" cy="49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320"/>
                                      <a:ext cx="87480" cy="49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2960"/>
                                      <a:ext cx="87480" cy="49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8440" y="1722600"/>
                                    <a:ext cx="41652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8" h="678">
                                        <a:moveTo>
                                          <a:pt x="678" y="678"/>
                                        </a:moveTo>
                                        <a:lnTo>
                                          <a:pt x="67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0400" y="358560"/>
                                    <a:ext cx="0" cy="35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6400" y="0"/>
                                    <a:ext cx="1650240" cy="50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ircuit électrique de command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9480" y="1937880"/>
                                    <a:ext cx="93276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ircuit d’allumag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07680" y="502920"/>
                                    <a:ext cx="0" cy="143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3480" y="718200"/>
                                    <a:ext cx="0" cy="121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2400" y="2232720"/>
                                  <a:ext cx="645840" cy="93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resse de mas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3360" y="1443960"/>
                                  <a:ext cx="28692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8640" y="582840"/>
                                  <a:ext cx="28692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2480" y="511200"/>
                                  <a:ext cx="28692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3880" y="462960"/>
                                  <a:ext cx="28692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4440" y="1587600"/>
                                  <a:ext cx="28692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0040" y="2878920"/>
                                  <a:ext cx="28692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5840" y="726480"/>
                                  <a:ext cx="28692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30880"/>
                                  <a:ext cx="717480" cy="86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sse : référence de mesure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30560" y="1730880"/>
                                  <a:ext cx="43056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458880"/>
                                <a:ext cx="7175520" cy="617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460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316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08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m</w:t>
                                    </w:r>
                                  </w:p>
                                </w:txbxContent>
                              </wps:txbx>
                              <wps:bodyPr wrap="square" lIns="5400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064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bL</w:t>
                                    </w:r>
                                  </w:p>
                                </w:txbxContent>
                              </wps:txbx>
                              <wps:bodyPr wrap="square" lIns="3636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56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r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848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g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704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596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344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36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092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9840" y="35884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7040" y="3228840"/>
                                  <a:ext cx="2511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Tension entre le point et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4960" y="3228840"/>
                                  <a:ext cx="215280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tat des boutons et capteurs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28840"/>
                                  <a:ext cx="1434960" cy="64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rigine du disfonctionnement ou « Normal »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308920" y="1148040"/>
                                  <a:ext cx="19378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ourne mais ne démarre pas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062400" y="2332440"/>
                                  <a:ext cx="114876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e tourne pas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4600" y="3875400"/>
                                  <a:ext cx="251136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60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49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38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24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45960" y="387540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387540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3440" y="387540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360" y="387540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0920" y="387540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9840" y="387540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8400" y="387540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57320" y="387540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75400"/>
                                  <a:ext cx="143496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Normal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4600" y="4162320"/>
                                  <a:ext cx="251136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60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49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38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24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45960" y="41623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41623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3440" y="41623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360" y="41623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0920" y="41623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9840" y="41623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8400" y="41623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57320" y="41623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62320"/>
                                  <a:ext cx="143496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Siège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4600" y="4449240"/>
                                  <a:ext cx="251136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60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49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38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24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45960" y="44492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44492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3440" y="44492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360" y="44492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0920" y="44492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9840" y="44492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8400" y="44492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57320" y="44492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9240"/>
                                  <a:ext cx="143496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Masse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4600" y="4736520"/>
                                  <a:ext cx="251136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60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49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38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24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45960" y="47365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47365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3440" y="47365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360" y="47365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0920" y="47365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9840" y="47365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8400" y="47365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57320" y="47365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736520"/>
                                  <a:ext cx="143496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Clef démarreur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4600" y="5023440"/>
                                  <a:ext cx="251136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60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49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38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24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45960" y="50234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50234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3440" y="50234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360" y="50234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0920" y="50234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9840" y="50234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8400" y="50234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57320" y="50234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23440"/>
                                  <a:ext cx="143496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Clef contact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4600" y="5310360"/>
                                  <a:ext cx="251136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60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49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38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24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45960" y="53103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53103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3440" y="53103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360" y="53103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0920" y="53103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9840" y="53103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8400" y="53103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57320" y="53103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310360"/>
                                  <a:ext cx="143496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Démarreur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4600" y="5597640"/>
                                  <a:ext cx="251136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60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49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38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24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45960" y="55976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55976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3440" y="55976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360" y="55976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0920" y="55976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9840" y="55976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8400" y="55976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57320" y="55976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97640"/>
                                  <a:ext cx="143496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Clef contac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4600" y="5884560"/>
                                  <a:ext cx="251136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60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496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388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2440" y="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45960" y="58845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58845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3440" y="58845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360" y="58845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0920" y="58845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9840" y="58845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8400" y="58845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57320" y="58845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884560"/>
                                  <a:ext cx="143496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Clef contac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780240" y="3409200"/>
                                  <a:ext cx="431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ale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16240" y="387540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6240" y="41623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6240" y="44492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6240" y="473652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6240" y="50234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16240" y="53103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6240" y="559764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16240" y="588456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039680" y="1686600"/>
                                  <a:ext cx="11487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ntact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398240" y="1686600"/>
                                  <a:ext cx="11487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émarreur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757160" y="1686600"/>
                                  <a:ext cx="11487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oint mort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115720" y="1686600"/>
                                  <a:ext cx="11487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ébrayage lame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474640" y="1686600"/>
                                  <a:ext cx="11487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rein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833560" y="1686600"/>
                                  <a:ext cx="11487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résence siège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192120" y="1686600"/>
                                  <a:ext cx="11487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 batterie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551040" y="1686600"/>
                                  <a:ext cx="11487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lim commande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909600" y="1686600"/>
                                  <a:ext cx="11487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lim démarreur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053240" y="1041120"/>
                                  <a:ext cx="157932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mmande démarreur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412160" y="1041120"/>
                                  <a:ext cx="157932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mmande allumage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70720" y="1041120"/>
                                  <a:ext cx="157932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lim moteur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022000" y="717480"/>
                                  <a:ext cx="179460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sse moteur thermique</w:t>
                                    </w:r>
                                  </w:p>
                                </w:txbxContent>
                              </wps:txbx>
                              <wps:bodyPr wrap="square" lIns="45720" rIns="45720" tIns="7164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720" y="0"/>
                                <a:ext cx="7031880" cy="71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 changeant le type de démarreur on peut éviter d’avoir des courants importants dans les contacts de sécurité et d’avoir à mettre le boîtier électronique. Afin de préparer le manuel de maintenance on vous demande de définir les disfonctionnement dans le tableau ci-dessous.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2331360" y="469800"/>
                              <a:ext cx="1005120" cy="13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a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marr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m &amp;Db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re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iè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360" y="5175720"/>
                            <a:ext cx="502272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 = (Contact OU Démarreur) &amp; (Siège OU ( Frein &amp; Pm &amp; Dblame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émarreur = Démarreur &amp; Pm &amp; Dblame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-53.7pt;width:570.6pt;height:758.35pt" coordorigin="-1140,-1074" coordsize="11412,15167">
                <v:group id="shape_0" style="position:absolute;left:-1140;top:-1074;width:11412;height:15167">
                  <v:group id="shape_0" style="position:absolute;left:-1140;top:-1074;width:11412;height:15167">
                    <v:shape id="shape_0" stroked="f" o:allowincell="f" style="position:absolute;left:5413;top:613;width:4632;height:58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marreur 2 charbons à commande par rel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pignon du démarreur est engrené par une fourchette actionnée en même temps que le rela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8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’enroulement de maintient n’est pas capable de tirer seul le relai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8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enroulement d’appel trouve sa masse par le circuit de puissance tant que le relais n’est pas collé. A partir de là l’enroulement de maintient est suffisant pour maintenir collé le relais et l’enroulement d’appel ne consomme pl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démarreur retrouve la masse de la batterie par ses boulons de fixation sur le moteur thermique et par la tresse de masse qui relie la batterie au mo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quipe les petits moteurs des voitures. Quand un charbon est usé il fait « clac » et ne tourne pas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027;top:1629;width:6102;height:5198">
                      <v:group id="shape_0" style="position:absolute;left:215;top:1629;width:4860;height:5198">
                        <v:group id="shape_0" style="position:absolute;left:215;top:3211;width:463;height:1097">
                          <v:group id="shape_0" style="position:absolute;left:320;top:3224;width:256;height:182">
                            <v:line id="shape_0" from="320,3264" to="576,3264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97,3355" to="499,3355" stroked="t" o:allowincell="f" style="position:absolute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448,3355" to="448,3406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48,3224" to="448,3262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0;top:3406;width:256;height:182">
                            <v:line id="shape_0" from="320,3446" to="576,3446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97,3537" to="499,3537" stroked="t" o:allowincell="f" style="position:absolute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448,3537" to="448,3588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48,3406" to="448,3444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0;top:3576;width:256;height:182">
                            <v:line id="shape_0" from="320,3616" to="576,3616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97,3707" to="499,3707" stroked="t" o:allowincell="f" style="position:absolute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448,3707" to="448,3758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48,3576" to="448,3614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0;top:3759;width:256;height:182">
                            <v:line id="shape_0" from="320,3799" to="576,3799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97,3890" to="499,3890" stroked="t" o:allowincell="f" style="position:absolute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448,3890" to="448,3941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48,3759" to="448,3797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0;top:3929;width:256;height:182">
                            <v:line id="shape_0" from="320,3969" to="576,3969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97,4060" to="499,4060" stroked="t" o:allowincell="f" style="position:absolute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448,4060" to="448,4111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48,3929" to="448,3967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0;top:4113;width:256;height:182">
                            <v:line id="shape_0" from="320,4152" to="576,4152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97,4243" to="499,4243" stroked="t" o:allowincell="f" style="position:absolute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448,4243" to="448,4294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48,4113" to="448,4151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t" o:allowincell="f" style="position:absolute;left:215;top:3211;width:462;height:109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dashstyle="dash" joinstyle="miter" endcap="flat"/>
                            <w10:wrap type="none"/>
                          </v:shape>
                        </v:group>
                        <v:line id="shape_0" from="446,2740" to="454,3249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6,1887" path="m6,0l0,1843l5,1887e" stroked="t" o:allowincell="f" style="position:absolute;left:459;top:4250;width:5;height:1886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group id="shape_0" style="position:absolute;left:1346;top:6037;width:137;height:281">
                          <v:line id="shape_0" from="1352,6037" to="1352,6318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346,6037" to="1483,6114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346,6115" to="1483,6192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346,6199" to="1483,6276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#969696" stroked="t" o:allowincell="f" style="position:absolute;left:1459;top:5584;width:1581;height:12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Moteur thermique</w:t>
                                </w:r>
                              </w:p>
                            </w:txbxContent>
                          </v:textbox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  <v:line id="shape_0" from="442,6150" to="1345,6150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42,2765" to="3415,27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041;top:2986;width:2033;height:3841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shape id="shape_0" stroked="f" o:allowincell="f" style="position:absolute;left:3153;top:4795;width:1920;height:6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ducteur, stato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267,3325" to="3422,3703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219,3531" to="4872,3532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3850;top:3284;width:422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ppe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309;top:3284;width:525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ntien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3426,2754" to="3427,3382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428,3681" to="3428,4026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3393;top:4423;width:352;height:344">
                          <v:rect id="shape_0" fillcolor="white" stroked="t" o:allowincell="f" style="position:absolute;left:3393;top:4473;width:351;height:24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428,4423" to="3709,4767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922;top:4423;width:352;height:344">
                          <v:rect id="shape_0" fillcolor="white" stroked="t" o:allowincell="f" style="position:absolute;left:3922;top:4473;width:351;height:24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957,4423" to="4238,4767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267,2215" to="4270,301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79,2961" to="4279,31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5,3284" to="4216,37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3287" to="4714,37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0,156" path="m0,156l0,0l540,0l540,138e" stroked="t" o:allowincell="f" style="position:absolute;left:4206;top:3150;width:491;height:14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70,3776" to="4374,40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1,4014" to="3431,4440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582,180" path="m0,18l0,180l582,180l582,0e" stroked="t" o:allowincell="f" style="position:absolute;left:3709;top:4744;width:518;height:118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546,312" path="m546,0l546,312l0,312e" stroked="t" o:allowincell="f" style="position:absolute;left:3414;top:3782;width:496;height:2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808,2527" path="m0,2523l1808,2527l1808,14l1216,0e" stroked="t" o:allowincell="f" style="position:absolute;left:3154;top:4075;width:1807;height:252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3043;top:5691;width:359;height:281">
                          <v:line id="shape_0" from="3187,5835" to="3402,5840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group id="shape_0" style="position:absolute;left:3043;top:5691;width:137;height:281">
                            <v:line id="shape_0" from="3175,5691" to="3175,5972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043,5691" to="3180,5768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043,5769" to="3180,5846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043,5853" to="3180,5930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3217;top:5170;width:1630;height:5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duit, roto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3549;top:5490;width:715;height:69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3309;top:5796;width:264;height:81">
                          <v:group id="shape_0" style="position:absolute;left:3309;top:5796;width:264;height:81">
                            <v:rect id="shape_0" fillcolor="white" stroked="t" o:allowincell="f" style="position:absolute;left:3453;top:5796;width:119;height:80;mso-wrap-style:none;v-text-anchor:middle;rotation:270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line id="shape_0" from="3309,5837" to="3551,5837" stroked="t" o:allowincell="f" style="position:absolute;flip:x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431,5807" to="3470,5866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91,5807" to="3430,586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50,5807" to="3389,5866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243;top:5796;width:264;height:81">
                          <v:group id="shape_0" style="position:absolute;left:4243;top:5796;width:264;height:81">
                            <v:rect id="shape_0" fillcolor="white" stroked="t" o:allowincell="f" style="position:absolute;left:4245;top:5796;width:119;height:80;mso-wrap-style:none;v-text-anchor:middle;rotation:90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line id="shape_0" from="4265,5837" to="4507,5837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346,5807" to="4385,58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86,5807" to="4425,586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27,5807" to="4466,58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03,5836" to="4622,5836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588,5020" to="4593,5847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group id="shape_0" style="position:absolute;left:3041;top:6436;width:137;height:281">
                          <v:line id="shape_0" from="3173,6436" to="3173,6717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6436" to="3178,651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6514" to="3178,659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6598" to="3178,667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678,678" path="m678,678l678,0l0,0l0,113e" stroked="t" o:allowincell="f" style="position:absolute;left:3945;top:4342;width:655;height:677;mso-wrap-style:none;v-text-anchor:middle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line id="shape_0" from="2137,2194" to="2137,275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910;top:1629;width:2598;height:7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ircuit électrique de comman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fillcolor="white" stroked="t" o:allowincell="f" style="position:absolute;left:1458;top:4681;width:1468;height:9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ircuit d’allumag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line id="shape_0" from="2589,2421" to="2589,468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5,2760" to="1685,46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41;top:5145;width:1016;height:1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esse de mas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41;top:3903;width:451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80;top:2547;width:451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84;top:2434;width:451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98;top:2358;width:451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6;top:4130;width:451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4;top:6163;width:451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2773;width:451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27;top:4355;width:1129;height:1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 : référence de mesu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349,4355" to="328,458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140;top:5503;width:11412;height:8590">
                      <v:shape id="shape_0" fillcolor="white" stroked="t" o:allowincell="f" style="position:absolute;left:1119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84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49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14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b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79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44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9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74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39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04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69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34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99;top:1002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9;top:9458;width:3954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ension entre le point e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20;top:9458;width:3389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t des boutons et capteur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40;top:9458;width:2259;height:10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rigine du disfonctionnement ou « Normal 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21;top:6182;width:3051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urne mais ne démarre p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08;top:8046;width:180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e tourne p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19;top:10476;width:3955;height:452">
                        <v:shape id="shape_0" fillcolor="white" stroked="t" o:allowincell="f" style="position:absolute;left:1119;top:1047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84;top:1047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49;top:1047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4;top:1047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379;top:1047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44;top:1047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9;top:1047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074;top:1047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39;top:1047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04;top:1047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69;top:1047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34;top:1047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99;top:1047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64;top:1047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29;top:10476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40;top:10476;width:225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19;top:10928;width:3955;height:452">
                        <v:shape id="shape_0" fillcolor="white" stroked="t" o:allowincell="f" style="position:absolute;left:1119;top:1092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84;top:1092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49;top:1092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4;top:1092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379;top:1092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44;top:1092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9;top:1092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074;top:1092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39;top:1092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04;top:1092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69;top:1092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34;top:1092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99;top:1092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64;top:1092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29;top:10928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40;top:10928;width:225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ièg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19;top:11380;width:3955;height:452">
                        <v:shape id="shape_0" fillcolor="white" stroked="t" o:allowincell="f" style="position:absolute;left:1119;top:1138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84;top:1138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49;top:1138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4;top:1138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379;top:1138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44;top:1138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9;top:1138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074;top:1138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39;top:1138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04;top:1138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69;top:1138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34;top:1138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99;top:1138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64;top:11380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29;top:1138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40;top:11380;width:225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as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19;top:11832;width:3955;height:452">
                        <v:shape id="shape_0" fillcolor="white" stroked="t" o:allowincell="f" style="position:absolute;left:1119;top:11832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84;top:11832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49;top:11832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4;top:11832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379;top:11832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44;top:11832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9;top:11832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074;top:11832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39;top:11832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04;top:11832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69;top:11832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34;top:11832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99;top:11832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64;top:11832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29;top:11832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40;top:11832;width:225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lef démarreu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19;top:12284;width:3955;height:452">
                        <v:shape id="shape_0" fillcolor="white" stroked="t" o:allowincell="f" style="position:absolute;left:1119;top:12284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84;top:12284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49;top:12284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4;top:12284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379;top:12284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44;top:12284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9;top:12284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074;top:1228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39;top:1228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04;top:1228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69;top:1228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34;top:1228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99;top:1228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64;top:12284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29;top:12284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40;top:12284;width:225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lef contac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19;top:12736;width:3955;height:452">
                        <v:shape id="shape_0" fillcolor="white" stroked="t" o:allowincell="f" style="position:absolute;left:1119;top:1273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84;top:1273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49;top:1273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4;top:1273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379;top:1273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44;top:1273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9;top:12736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074;top:1273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39;top:1273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04;top:1273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69;top:1273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34;top:1273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99;top:1273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64;top:12736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29;top:12736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40;top:12736;width:225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émarreu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19;top:13188;width:3955;height:452">
                        <v:shape id="shape_0" fillcolor="white" stroked="t" o:allowincell="f" style="position:absolute;left:1119;top:1318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84;top:1318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49;top:1318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4;top:1318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379;top:1318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44;top:1318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9;top:13188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074;top:1318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39;top:1318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04;top:1318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69;top:1318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34;top:1318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99;top:1318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64;top:13188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29;top:13188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40;top:13188;width:225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lef cont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19;top:13640;width:3955;height:452">
                        <v:shape id="shape_0" fillcolor="white" stroked="t" o:allowincell="f" style="position:absolute;left:1119;top:1364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84;top:1364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49;top:1364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4;top:1364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379;top:1364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44;top:1364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9;top:13640;width:56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074;top:1364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39;top:1364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04;top:1364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69;top:1364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34;top:1364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99;top:1364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64;top:13640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29;top:13640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40;top:13640;width:225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lef cont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8;top:9741;width:67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94;top:10476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94;top:10928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94;top:11380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94;top:11832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94;top:12284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94;top:12736;width:564;height:4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94;top:13188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94;top:13640;width:564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498;top:7029;width:180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3;top:7029;width:180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marr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28;top:7029;width:180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t mor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3;top:7029;width:180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rayage l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8;top:7029;width:180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23;top:7029;width:180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sence siè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88;top:7029;width:180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 batter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53;top:7029;width:180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 comman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18;top:7029;width:1808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 démarr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44;top:6012;width:2486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 démarr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09;top:6012;width:2486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 alluma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74;top:6012;width:2486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 mot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9;top:5503;width:2825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 moteur thermiq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969;top:-1074;width:11073;height:1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 changeant le type de démarreur on peut éviter d’avoir des courants importants dans les contacts de sécurité et d’avoir à mettre le boîtier électronique. Afin de préparer le manuel de maintenance on vous demande de définir les disfonctionnement dans le tableau ci-dessous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31;top:-333;width:1582;height:214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ac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marre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m &amp;Db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rei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iè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26;top:7077;width:7909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act = (Contact OU Démarreur) &amp; (Siège OU ( Frein &amp; Pm &amp; Dblame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émarreur = Démarreur &amp; Pm &amp; Dbla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3982" w:hanging="0"/>
        <w:rPr/>
      </w:pPr>
      <w:r>
        <w:rPr/>
      </w:r>
    </w:p>
    <w:p>
      <w:pPr>
        <w:pStyle w:val="Normal"/>
        <w:ind w:right="398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0:05:00Z</dcterms:created>
  <dc:creator>paul2</dc:creator>
  <dc:description/>
  <dc:language>en-US</dc:language>
  <cp:lastModifiedBy>paul2</cp:lastModifiedBy>
  <dcterms:modified xsi:type="dcterms:W3CDTF">2007-05-26T10:10:00Z</dcterms:modified>
  <cp:revision>5</cp:revision>
  <dc:subject/>
  <dc:title/>
</cp:coreProperties>
</file>